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left="4301" w:right="4274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</w:t>
      </w:r>
      <w:r>
        <w:rPr>
          <w:rFonts w:cs="Cambria" w:ascii="Cambria" w:hAnsi="Cambria"/>
          <w:b/>
          <w:bCs/>
          <w:spacing w:val="-1"/>
          <w:sz w:val="28"/>
          <w:szCs w:val="28"/>
        </w:rPr>
        <w:t>i</w:t>
      </w:r>
      <w:r>
        <w:rPr>
          <w:rFonts w:cs="Cambria" w:ascii="Cambria" w:hAnsi="Cambria"/>
          <w:b/>
          <w:bCs/>
          <w:spacing w:val="2"/>
          <w:sz w:val="28"/>
          <w:szCs w:val="28"/>
        </w:rPr>
        <w:t>ş</w:t>
      </w:r>
      <w:r>
        <w:rPr>
          <w:rFonts w:cs="Cambria" w:ascii="Cambria" w:hAnsi="Cambria"/>
          <w:b/>
          <w:bCs/>
          <w:sz w:val="28"/>
          <w:szCs w:val="28"/>
        </w:rPr>
        <w:t>a</w:t>
      </w:r>
      <w:r>
        <w:rPr>
          <w:rFonts w:cs="Cambria" w:ascii="Cambria" w:hAnsi="Cambria"/>
          <w:b/>
          <w:bCs/>
          <w:spacing w:val="5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n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r</w:t>
      </w:r>
      <w:r>
        <w:rPr>
          <w:rFonts w:cs="Cambria" w:ascii="Cambria" w:hAnsi="Cambria"/>
          <w:b/>
          <w:bCs/>
          <w:sz w:val="28"/>
          <w:szCs w:val="28"/>
        </w:rPr>
        <w:t>.</w:t>
      </w:r>
      <w:r>
        <w:rPr>
          <w:rFonts w:cs="Cambria" w:ascii="Cambria" w:hAnsi="Cambria"/>
          <w:b/>
          <w:bCs/>
          <w:spacing w:val="5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pacing w:val="3"/>
          <w:w w:val="99"/>
          <w:sz w:val="28"/>
          <w:szCs w:val="28"/>
        </w:rPr>
        <w:t>24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ă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ma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>dăug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ulu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l</w:t>
      </w:r>
    </w:p>
    <w:p>
      <w:pPr>
        <w:pStyle w:val="Normal"/>
        <w:widowControl w:val="false"/>
        <w:autoSpaceDE w:val="false"/>
        <w:spacing w:lineRule="auto" w:line="254" w:before="17" w:after="0"/>
        <w:ind w:left="833" w:right="251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>ţ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0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Castellar;Nyala" w:ascii="Castellar;Nyala" w:hAnsi="Castellar;Nyala"/>
          <w:spacing w:val="-2"/>
          <w:sz w:val="20"/>
          <w:szCs w:val="20"/>
        </w:rPr>
        <w:t>C</w:t>
      </w:r>
      <w:r>
        <w:rPr>
          <w:rFonts w:cs="Castellar;Nyala" w:ascii="Castellar;Nyala" w:hAnsi="Castellar;Nyala"/>
          <w:spacing w:val="-1"/>
          <w:sz w:val="20"/>
          <w:szCs w:val="20"/>
        </w:rPr>
        <w:t>ast</w:t>
      </w:r>
      <w:r>
        <w:rPr>
          <w:rFonts w:cs="Castellar;Nyala" w:ascii="Castellar;Nyala" w:hAnsi="Castellar;Nyala"/>
          <w:sz w:val="20"/>
          <w:szCs w:val="20"/>
        </w:rPr>
        <w:t>e</w:t>
      </w:r>
      <w:r>
        <w:rPr>
          <w:rFonts w:cs="Castellar;Nyala" w:ascii="Castellar;Nyala" w:hAnsi="Castellar;Nyala"/>
          <w:spacing w:val="-1"/>
          <w:sz w:val="20"/>
          <w:szCs w:val="20"/>
        </w:rPr>
        <w:t>lla</w:t>
      </w:r>
      <w:r>
        <w:rPr>
          <w:rFonts w:cs="Castellar;Nyala" w:ascii="Castellar;Nyala" w:hAnsi="Castellar;Nyala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15,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l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ş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ţ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ă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i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6650</wp:posOffset>
                </wp:positionH>
                <wp:positionV relativeFrom="paragraph">
                  <wp:posOffset>-589280</wp:posOffset>
                </wp:positionV>
                <wp:extent cx="5151120" cy="78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ţ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i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pt;height:61.9pt;mso-wrap-distance-left:9.05pt;mso-wrap-distance-right:9.05pt;mso-wrap-distance-top:0pt;mso-wrap-distance-bottom:0pt;margin-top:-46.4pt;mso-position-vertical-relative:text;margin-left: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8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ţ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020" w:right="74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6" w:right="-4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FFFF"/>
          <w:spacing w:val="2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5170</wp:posOffset>
                </wp:positionH>
                <wp:positionV relativeFrom="paragraph">
                  <wp:posOffset>-1555115</wp:posOffset>
                </wp:positionV>
                <wp:extent cx="5797550" cy="2227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440" cy="2227680"/>
                          <a:chOff x="0" y="0"/>
                          <a:chExt cx="5797440" cy="2227680"/>
                        </a:xfrm>
                      </wpg:grpSpPr>
                      <wps:wsp>
                        <wps:cNvSpPr txBox="1"/>
                        <wps:spPr>
                          <a:xfrm>
                            <a:off x="424080" y="0"/>
                            <a:ext cx="5143680" cy="82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4360" y="71280"/>
                            <a:ext cx="452628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2914" y="433"/>
                                  </a:moveTo>
                                  <a:lnTo>
                                    <a:pt x="2911" y="414"/>
                                  </a:lnTo>
                                  <a:lnTo>
                                    <a:pt x="2909" y="389"/>
                                  </a:lnTo>
                                  <a:lnTo>
                                    <a:pt x="2908" y="358"/>
                                  </a:lnTo>
                                  <a:lnTo>
                                    <a:pt x="2895" y="517"/>
                                  </a:lnTo>
                                  <a:lnTo>
                                    <a:pt x="2910" y="508"/>
                                  </a:lnTo>
                                  <a:lnTo>
                                    <a:pt x="2931" y="509"/>
                                  </a:lnTo>
                                  <a:lnTo>
                                    <a:pt x="2919" y="448"/>
                                  </a:lnTo>
                                  <a:lnTo>
                                    <a:pt x="2914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947" y="706"/>
                                  </a:moveTo>
                                  <a:lnTo>
                                    <a:pt x="951" y="754"/>
                                  </a:lnTo>
                                  <a:lnTo>
                                    <a:pt x="969" y="756"/>
                                  </a:lnTo>
                                  <a:lnTo>
                                    <a:pt x="988" y="757"/>
                                  </a:lnTo>
                                  <a:lnTo>
                                    <a:pt x="1008" y="758"/>
                                  </a:lnTo>
                                  <a:lnTo>
                                    <a:pt x="1052" y="758"/>
                                  </a:lnTo>
                                  <a:lnTo>
                                    <a:pt x="1072" y="756"/>
                                  </a:lnTo>
                                  <a:lnTo>
                                    <a:pt x="1094" y="724"/>
                                  </a:lnTo>
                                  <a:lnTo>
                                    <a:pt x="1070" y="727"/>
                                  </a:lnTo>
                                  <a:lnTo>
                                    <a:pt x="1041" y="729"/>
                                  </a:lnTo>
                                  <a:lnTo>
                                    <a:pt x="1019" y="727"/>
                                  </a:lnTo>
                                  <a:lnTo>
                                    <a:pt x="998" y="725"/>
                                  </a:lnTo>
                                  <a:lnTo>
                                    <a:pt x="979" y="721"/>
                                  </a:lnTo>
                                  <a:lnTo>
                                    <a:pt x="962" y="715"/>
                                  </a:lnTo>
                                  <a:lnTo>
                                    <a:pt x="947" y="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988" y="453"/>
                                  </a:moveTo>
                                  <a:lnTo>
                                    <a:pt x="1013" y="451"/>
                                  </a:lnTo>
                                  <a:lnTo>
                                    <a:pt x="994" y="389"/>
                                  </a:lnTo>
                                  <a:lnTo>
                                    <a:pt x="989" y="374"/>
                                  </a:lnTo>
                                  <a:lnTo>
                                    <a:pt x="986" y="355"/>
                                  </a:lnTo>
                                  <a:lnTo>
                                    <a:pt x="984" y="330"/>
                                  </a:lnTo>
                                  <a:lnTo>
                                    <a:pt x="973" y="461"/>
                                  </a:lnTo>
                                  <a:lnTo>
                                    <a:pt x="988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3836" y="673"/>
                                  </a:moveTo>
                                  <a:lnTo>
                                    <a:pt x="3827" y="659"/>
                                  </a:lnTo>
                                  <a:lnTo>
                                    <a:pt x="3834" y="717"/>
                                  </a:lnTo>
                                  <a:lnTo>
                                    <a:pt x="3855" y="722"/>
                                  </a:lnTo>
                                  <a:lnTo>
                                    <a:pt x="3853" y="688"/>
                                  </a:lnTo>
                                  <a:lnTo>
                                    <a:pt x="3836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3677" y="481"/>
                                  </a:moveTo>
                                  <a:lnTo>
                                    <a:pt x="3676" y="504"/>
                                  </a:lnTo>
                                  <a:lnTo>
                                    <a:pt x="3677" y="523"/>
                                  </a:lnTo>
                                  <a:lnTo>
                                    <a:pt x="3680" y="542"/>
                                  </a:lnTo>
                                  <a:lnTo>
                                    <a:pt x="3684" y="561"/>
                                  </a:lnTo>
                                  <a:lnTo>
                                    <a:pt x="3690" y="580"/>
                                  </a:lnTo>
                                  <a:lnTo>
                                    <a:pt x="3698" y="599"/>
                                  </a:lnTo>
                                  <a:lnTo>
                                    <a:pt x="3708" y="617"/>
                                  </a:lnTo>
                                  <a:lnTo>
                                    <a:pt x="3720" y="636"/>
                                  </a:lnTo>
                                  <a:lnTo>
                                    <a:pt x="3734" y="654"/>
                                  </a:lnTo>
                                  <a:lnTo>
                                    <a:pt x="3747" y="668"/>
                                  </a:lnTo>
                                  <a:lnTo>
                                    <a:pt x="3762" y="681"/>
                                  </a:lnTo>
                                  <a:lnTo>
                                    <a:pt x="3778" y="692"/>
                                  </a:lnTo>
                                  <a:lnTo>
                                    <a:pt x="3795" y="702"/>
                                  </a:lnTo>
                                  <a:lnTo>
                                    <a:pt x="3813" y="710"/>
                                  </a:lnTo>
                                  <a:lnTo>
                                    <a:pt x="3834" y="717"/>
                                  </a:lnTo>
                                  <a:lnTo>
                                    <a:pt x="3827" y="659"/>
                                  </a:lnTo>
                                  <a:lnTo>
                                    <a:pt x="3820" y="641"/>
                                  </a:lnTo>
                                  <a:lnTo>
                                    <a:pt x="3814" y="617"/>
                                  </a:lnTo>
                                  <a:lnTo>
                                    <a:pt x="3812" y="598"/>
                                  </a:lnTo>
                                  <a:lnTo>
                                    <a:pt x="3811" y="578"/>
                                  </a:lnTo>
                                  <a:lnTo>
                                    <a:pt x="3811" y="558"/>
                                  </a:lnTo>
                                  <a:lnTo>
                                    <a:pt x="3811" y="492"/>
                                  </a:lnTo>
                                  <a:lnTo>
                                    <a:pt x="3811" y="472"/>
                                  </a:lnTo>
                                  <a:lnTo>
                                    <a:pt x="3812" y="453"/>
                                  </a:lnTo>
                                  <a:lnTo>
                                    <a:pt x="3813" y="434"/>
                                  </a:lnTo>
                                  <a:lnTo>
                                    <a:pt x="3815" y="415"/>
                                  </a:lnTo>
                                  <a:lnTo>
                                    <a:pt x="3818" y="397"/>
                                  </a:lnTo>
                                  <a:lnTo>
                                    <a:pt x="3823" y="376"/>
                                  </a:lnTo>
                                  <a:lnTo>
                                    <a:pt x="3830" y="359"/>
                                  </a:lnTo>
                                  <a:lnTo>
                                    <a:pt x="3840" y="345"/>
                                  </a:lnTo>
                                  <a:lnTo>
                                    <a:pt x="3859" y="337"/>
                                  </a:lnTo>
                                  <a:lnTo>
                                    <a:pt x="3878" y="335"/>
                                  </a:lnTo>
                                  <a:lnTo>
                                    <a:pt x="3881" y="336"/>
                                  </a:lnTo>
                                  <a:lnTo>
                                    <a:pt x="3898" y="341"/>
                                  </a:lnTo>
                                  <a:lnTo>
                                    <a:pt x="3918" y="356"/>
                                  </a:lnTo>
                                  <a:lnTo>
                                    <a:pt x="3927" y="372"/>
                                  </a:lnTo>
                                  <a:lnTo>
                                    <a:pt x="3937" y="395"/>
                                  </a:lnTo>
                                  <a:lnTo>
                                    <a:pt x="3939" y="408"/>
                                  </a:lnTo>
                                  <a:lnTo>
                                    <a:pt x="3942" y="425"/>
                                  </a:lnTo>
                                  <a:lnTo>
                                    <a:pt x="3943" y="446"/>
                                  </a:lnTo>
                                  <a:lnTo>
                                    <a:pt x="3945" y="470"/>
                                  </a:lnTo>
                                  <a:lnTo>
                                    <a:pt x="3945" y="500"/>
                                  </a:lnTo>
                                  <a:lnTo>
                                    <a:pt x="3945" y="527"/>
                                  </a:lnTo>
                                  <a:lnTo>
                                    <a:pt x="3944" y="552"/>
                                  </a:lnTo>
                                  <a:lnTo>
                                    <a:pt x="3943" y="574"/>
                                  </a:lnTo>
                                  <a:lnTo>
                                    <a:pt x="3941" y="594"/>
                                  </a:lnTo>
                                  <a:lnTo>
                                    <a:pt x="3940" y="613"/>
                                  </a:lnTo>
                                  <a:lnTo>
                                    <a:pt x="3938" y="629"/>
                                  </a:lnTo>
                                  <a:lnTo>
                                    <a:pt x="3935" y="643"/>
                                  </a:lnTo>
                                  <a:lnTo>
                                    <a:pt x="3933" y="656"/>
                                  </a:lnTo>
                                  <a:lnTo>
                                    <a:pt x="3923" y="673"/>
                                  </a:lnTo>
                                  <a:lnTo>
                                    <a:pt x="3910" y="687"/>
                                  </a:lnTo>
                                  <a:lnTo>
                                    <a:pt x="3893" y="694"/>
                                  </a:lnTo>
                                  <a:lnTo>
                                    <a:pt x="3870" y="695"/>
                                  </a:lnTo>
                                  <a:lnTo>
                                    <a:pt x="3853" y="688"/>
                                  </a:lnTo>
                                  <a:lnTo>
                                    <a:pt x="3855" y="722"/>
                                  </a:lnTo>
                                  <a:lnTo>
                                    <a:pt x="3879" y="724"/>
                                  </a:lnTo>
                                  <a:lnTo>
                                    <a:pt x="3899" y="725"/>
                                  </a:lnTo>
                                  <a:lnTo>
                                    <a:pt x="3919" y="724"/>
                                  </a:lnTo>
                                  <a:lnTo>
                                    <a:pt x="3938" y="721"/>
                                  </a:lnTo>
                                  <a:lnTo>
                                    <a:pt x="3956" y="715"/>
                                  </a:lnTo>
                                  <a:lnTo>
                                    <a:pt x="3974" y="708"/>
                                  </a:lnTo>
                                  <a:lnTo>
                                    <a:pt x="3991" y="698"/>
                                  </a:lnTo>
                                  <a:lnTo>
                                    <a:pt x="4008" y="686"/>
                                  </a:lnTo>
                                  <a:lnTo>
                                    <a:pt x="4025" y="672"/>
                                  </a:lnTo>
                                  <a:lnTo>
                                    <a:pt x="4041" y="655"/>
                                  </a:lnTo>
                                  <a:lnTo>
                                    <a:pt x="4050" y="641"/>
                                  </a:lnTo>
                                  <a:lnTo>
                                    <a:pt x="4059" y="625"/>
                                  </a:lnTo>
                                  <a:lnTo>
                                    <a:pt x="4066" y="608"/>
                                  </a:lnTo>
                                  <a:lnTo>
                                    <a:pt x="4072" y="588"/>
                                  </a:lnTo>
                                  <a:lnTo>
                                    <a:pt x="4076" y="567"/>
                                  </a:lnTo>
                                  <a:lnTo>
                                    <a:pt x="4078" y="543"/>
                                  </a:lnTo>
                                  <a:lnTo>
                                    <a:pt x="4079" y="517"/>
                                  </a:lnTo>
                                  <a:lnTo>
                                    <a:pt x="4077" y="497"/>
                                  </a:lnTo>
                                  <a:lnTo>
                                    <a:pt x="4073" y="477"/>
                                  </a:lnTo>
                                  <a:lnTo>
                                    <a:pt x="4068" y="458"/>
                                  </a:lnTo>
                                  <a:lnTo>
                                    <a:pt x="4062" y="438"/>
                                  </a:lnTo>
                                  <a:lnTo>
                                    <a:pt x="4054" y="420"/>
                                  </a:lnTo>
                                  <a:lnTo>
                                    <a:pt x="4044" y="404"/>
                                  </a:lnTo>
                                  <a:lnTo>
                                    <a:pt x="4033" y="388"/>
                                  </a:lnTo>
                                  <a:lnTo>
                                    <a:pt x="4020" y="374"/>
                                  </a:lnTo>
                                  <a:lnTo>
                                    <a:pt x="4006" y="360"/>
                                  </a:lnTo>
                                  <a:lnTo>
                                    <a:pt x="3989" y="347"/>
                                  </a:lnTo>
                                  <a:lnTo>
                                    <a:pt x="3969" y="335"/>
                                  </a:lnTo>
                                  <a:lnTo>
                                    <a:pt x="3951" y="326"/>
                                  </a:lnTo>
                                  <a:lnTo>
                                    <a:pt x="3932" y="318"/>
                                  </a:lnTo>
                                  <a:lnTo>
                                    <a:pt x="3913" y="312"/>
                                  </a:lnTo>
                                  <a:lnTo>
                                    <a:pt x="3893" y="308"/>
                                  </a:lnTo>
                                  <a:lnTo>
                                    <a:pt x="3873" y="307"/>
                                  </a:lnTo>
                                  <a:lnTo>
                                    <a:pt x="3856" y="305"/>
                                  </a:lnTo>
                                  <a:lnTo>
                                    <a:pt x="3836" y="304"/>
                                  </a:lnTo>
                                  <a:lnTo>
                                    <a:pt x="3817" y="306"/>
                                  </a:lnTo>
                                  <a:lnTo>
                                    <a:pt x="3799" y="311"/>
                                  </a:lnTo>
                                  <a:lnTo>
                                    <a:pt x="3782" y="317"/>
                                  </a:lnTo>
                                  <a:lnTo>
                                    <a:pt x="3765" y="326"/>
                                  </a:lnTo>
                                  <a:lnTo>
                                    <a:pt x="3748" y="338"/>
                                  </a:lnTo>
                                  <a:lnTo>
                                    <a:pt x="3732" y="352"/>
                                  </a:lnTo>
                                  <a:lnTo>
                                    <a:pt x="3717" y="368"/>
                                  </a:lnTo>
                                  <a:lnTo>
                                    <a:pt x="3705" y="384"/>
                                  </a:lnTo>
                                  <a:lnTo>
                                    <a:pt x="3696" y="401"/>
                                  </a:lnTo>
                                  <a:lnTo>
                                    <a:pt x="3689" y="419"/>
                                  </a:lnTo>
                                  <a:lnTo>
                                    <a:pt x="3683" y="439"/>
                                  </a:lnTo>
                                  <a:lnTo>
                                    <a:pt x="3679" y="459"/>
                                  </a:lnTo>
                                  <a:lnTo>
                                    <a:pt x="3677" y="4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6902" y="326"/>
                                  </a:moveTo>
                                  <a:lnTo>
                                    <a:pt x="6885" y="336"/>
                                  </a:lnTo>
                                  <a:lnTo>
                                    <a:pt x="6893" y="447"/>
                                  </a:lnTo>
                                  <a:lnTo>
                                    <a:pt x="6896" y="426"/>
                                  </a:lnTo>
                                  <a:lnTo>
                                    <a:pt x="6900" y="407"/>
                                  </a:lnTo>
                                  <a:lnTo>
                                    <a:pt x="6906" y="389"/>
                                  </a:lnTo>
                                  <a:lnTo>
                                    <a:pt x="6918" y="318"/>
                                  </a:lnTo>
                                  <a:lnTo>
                                    <a:pt x="6902" y="3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7023" y="306"/>
                                  </a:moveTo>
                                  <a:lnTo>
                                    <a:pt x="7004" y="303"/>
                                  </a:lnTo>
                                  <a:lnTo>
                                    <a:pt x="6985" y="304"/>
                                  </a:lnTo>
                                  <a:lnTo>
                                    <a:pt x="6964" y="307"/>
                                  </a:lnTo>
                                  <a:lnTo>
                                    <a:pt x="6953" y="308"/>
                                  </a:lnTo>
                                  <a:lnTo>
                                    <a:pt x="6935" y="312"/>
                                  </a:lnTo>
                                  <a:lnTo>
                                    <a:pt x="6918" y="318"/>
                                  </a:lnTo>
                                  <a:lnTo>
                                    <a:pt x="6906" y="389"/>
                                  </a:lnTo>
                                  <a:lnTo>
                                    <a:pt x="6914" y="372"/>
                                  </a:lnTo>
                                  <a:lnTo>
                                    <a:pt x="6924" y="355"/>
                                  </a:lnTo>
                                  <a:lnTo>
                                    <a:pt x="6939" y="341"/>
                                  </a:lnTo>
                                  <a:lnTo>
                                    <a:pt x="6960" y="335"/>
                                  </a:lnTo>
                                  <a:lnTo>
                                    <a:pt x="6969" y="331"/>
                                  </a:lnTo>
                                  <a:lnTo>
                                    <a:pt x="6979" y="331"/>
                                  </a:lnTo>
                                  <a:lnTo>
                                    <a:pt x="6990" y="343"/>
                                  </a:lnTo>
                                  <a:lnTo>
                                    <a:pt x="7001" y="357"/>
                                  </a:lnTo>
                                  <a:lnTo>
                                    <a:pt x="7010" y="381"/>
                                  </a:lnTo>
                                  <a:lnTo>
                                    <a:pt x="7012" y="396"/>
                                  </a:lnTo>
                                  <a:lnTo>
                                    <a:pt x="7014" y="415"/>
                                  </a:lnTo>
                                  <a:lnTo>
                                    <a:pt x="7013" y="438"/>
                                  </a:lnTo>
                                  <a:lnTo>
                                    <a:pt x="7011" y="466"/>
                                  </a:lnTo>
                                  <a:lnTo>
                                    <a:pt x="6991" y="468"/>
                                  </a:lnTo>
                                  <a:lnTo>
                                    <a:pt x="6971" y="471"/>
                                  </a:lnTo>
                                  <a:lnTo>
                                    <a:pt x="6952" y="473"/>
                                  </a:lnTo>
                                  <a:lnTo>
                                    <a:pt x="6932" y="476"/>
                                  </a:lnTo>
                                  <a:lnTo>
                                    <a:pt x="6913" y="480"/>
                                  </a:lnTo>
                                  <a:lnTo>
                                    <a:pt x="6892" y="484"/>
                                  </a:lnTo>
                                  <a:lnTo>
                                    <a:pt x="6892" y="475"/>
                                  </a:lnTo>
                                  <a:lnTo>
                                    <a:pt x="6893" y="447"/>
                                  </a:lnTo>
                                  <a:lnTo>
                                    <a:pt x="6885" y="336"/>
                                  </a:lnTo>
                                  <a:lnTo>
                                    <a:pt x="6869" y="348"/>
                                  </a:lnTo>
                                  <a:lnTo>
                                    <a:pt x="6852" y="363"/>
                                  </a:lnTo>
                                  <a:lnTo>
                                    <a:pt x="6835" y="379"/>
                                  </a:lnTo>
                                  <a:lnTo>
                                    <a:pt x="6818" y="398"/>
                                  </a:lnTo>
                                  <a:lnTo>
                                    <a:pt x="6807" y="414"/>
                                  </a:lnTo>
                                  <a:lnTo>
                                    <a:pt x="6798" y="431"/>
                                  </a:lnTo>
                                  <a:lnTo>
                                    <a:pt x="6790" y="449"/>
                                  </a:lnTo>
                                  <a:lnTo>
                                    <a:pt x="6784" y="468"/>
                                  </a:lnTo>
                                  <a:lnTo>
                                    <a:pt x="6779" y="488"/>
                                  </a:lnTo>
                                  <a:lnTo>
                                    <a:pt x="6775" y="509"/>
                                  </a:lnTo>
                                  <a:lnTo>
                                    <a:pt x="6773" y="531"/>
                                  </a:lnTo>
                                  <a:lnTo>
                                    <a:pt x="6772" y="554"/>
                                  </a:lnTo>
                                  <a:lnTo>
                                    <a:pt x="6774" y="576"/>
                                  </a:lnTo>
                                  <a:lnTo>
                                    <a:pt x="6777" y="597"/>
                                  </a:lnTo>
                                  <a:lnTo>
                                    <a:pt x="6781" y="617"/>
                                  </a:lnTo>
                                  <a:lnTo>
                                    <a:pt x="6788" y="635"/>
                                  </a:lnTo>
                                  <a:lnTo>
                                    <a:pt x="6796" y="653"/>
                                  </a:lnTo>
                                  <a:lnTo>
                                    <a:pt x="6806" y="669"/>
                                  </a:lnTo>
                                  <a:lnTo>
                                    <a:pt x="6818" y="685"/>
                                  </a:lnTo>
                                  <a:lnTo>
                                    <a:pt x="6831" y="698"/>
                                  </a:lnTo>
                                  <a:lnTo>
                                    <a:pt x="6846" y="708"/>
                                  </a:lnTo>
                                  <a:lnTo>
                                    <a:pt x="6862" y="716"/>
                                  </a:lnTo>
                                  <a:lnTo>
                                    <a:pt x="6879" y="721"/>
                                  </a:lnTo>
                                  <a:lnTo>
                                    <a:pt x="6899" y="725"/>
                                  </a:lnTo>
                                  <a:lnTo>
                                    <a:pt x="6920" y="726"/>
                                  </a:lnTo>
                                  <a:lnTo>
                                    <a:pt x="6943" y="725"/>
                                  </a:lnTo>
                                  <a:lnTo>
                                    <a:pt x="6969" y="722"/>
                                  </a:lnTo>
                                  <a:lnTo>
                                    <a:pt x="6987" y="717"/>
                                  </a:lnTo>
                                  <a:lnTo>
                                    <a:pt x="7005" y="710"/>
                                  </a:lnTo>
                                  <a:lnTo>
                                    <a:pt x="7022" y="701"/>
                                  </a:lnTo>
                                  <a:lnTo>
                                    <a:pt x="7039" y="689"/>
                                  </a:lnTo>
                                  <a:lnTo>
                                    <a:pt x="7058" y="675"/>
                                  </a:lnTo>
                                  <a:lnTo>
                                    <a:pt x="7070" y="663"/>
                                  </a:lnTo>
                                  <a:lnTo>
                                    <a:pt x="7082" y="649"/>
                                  </a:lnTo>
                                  <a:lnTo>
                                    <a:pt x="7094" y="633"/>
                                  </a:lnTo>
                                  <a:lnTo>
                                    <a:pt x="7105" y="616"/>
                                  </a:lnTo>
                                  <a:lnTo>
                                    <a:pt x="7116" y="597"/>
                                  </a:lnTo>
                                  <a:lnTo>
                                    <a:pt x="7128" y="575"/>
                                  </a:lnTo>
                                  <a:lnTo>
                                    <a:pt x="7123" y="575"/>
                                  </a:lnTo>
                                  <a:lnTo>
                                    <a:pt x="7118" y="571"/>
                                  </a:lnTo>
                                  <a:lnTo>
                                    <a:pt x="7102" y="588"/>
                                  </a:lnTo>
                                  <a:lnTo>
                                    <a:pt x="7088" y="605"/>
                                  </a:lnTo>
                                  <a:lnTo>
                                    <a:pt x="7076" y="619"/>
                                  </a:lnTo>
                                  <a:lnTo>
                                    <a:pt x="7064" y="629"/>
                                  </a:lnTo>
                                  <a:lnTo>
                                    <a:pt x="7050" y="640"/>
                                  </a:lnTo>
                                  <a:lnTo>
                                    <a:pt x="7032" y="648"/>
                                  </a:lnTo>
                                  <a:lnTo>
                                    <a:pt x="7009" y="653"/>
                                  </a:lnTo>
                                  <a:lnTo>
                                    <a:pt x="6990" y="653"/>
                                  </a:lnTo>
                                  <a:lnTo>
                                    <a:pt x="6971" y="648"/>
                                  </a:lnTo>
                                  <a:lnTo>
                                    <a:pt x="6953" y="639"/>
                                  </a:lnTo>
                                  <a:lnTo>
                                    <a:pt x="6937" y="626"/>
                                  </a:lnTo>
                                  <a:lnTo>
                                    <a:pt x="6925" y="612"/>
                                  </a:lnTo>
                                  <a:lnTo>
                                    <a:pt x="6915" y="596"/>
                                  </a:lnTo>
                                  <a:lnTo>
                                    <a:pt x="6907" y="577"/>
                                  </a:lnTo>
                                  <a:lnTo>
                                    <a:pt x="6900" y="557"/>
                                  </a:lnTo>
                                  <a:lnTo>
                                    <a:pt x="6896" y="536"/>
                                  </a:lnTo>
                                  <a:lnTo>
                                    <a:pt x="6893" y="513"/>
                                  </a:lnTo>
                                  <a:lnTo>
                                    <a:pt x="6913" y="509"/>
                                  </a:lnTo>
                                  <a:lnTo>
                                    <a:pt x="6933" y="506"/>
                                  </a:lnTo>
                                  <a:lnTo>
                                    <a:pt x="6953" y="502"/>
                                  </a:lnTo>
                                  <a:lnTo>
                                    <a:pt x="6973" y="498"/>
                                  </a:lnTo>
                                  <a:lnTo>
                                    <a:pt x="6993" y="494"/>
                                  </a:lnTo>
                                  <a:lnTo>
                                    <a:pt x="7012" y="490"/>
                                  </a:lnTo>
                                  <a:lnTo>
                                    <a:pt x="7031" y="486"/>
                                  </a:lnTo>
                                  <a:lnTo>
                                    <a:pt x="7051" y="481"/>
                                  </a:lnTo>
                                  <a:lnTo>
                                    <a:pt x="7070" y="476"/>
                                  </a:lnTo>
                                  <a:lnTo>
                                    <a:pt x="7089" y="471"/>
                                  </a:lnTo>
                                  <a:lnTo>
                                    <a:pt x="7108" y="466"/>
                                  </a:lnTo>
                                  <a:lnTo>
                                    <a:pt x="7127" y="460"/>
                                  </a:lnTo>
                                  <a:lnTo>
                                    <a:pt x="7125" y="436"/>
                                  </a:lnTo>
                                  <a:lnTo>
                                    <a:pt x="7121" y="414"/>
                                  </a:lnTo>
                                  <a:lnTo>
                                    <a:pt x="7115" y="394"/>
                                  </a:lnTo>
                                  <a:lnTo>
                                    <a:pt x="7108" y="376"/>
                                  </a:lnTo>
                                  <a:lnTo>
                                    <a:pt x="7099" y="360"/>
                                  </a:lnTo>
                                  <a:lnTo>
                                    <a:pt x="7088" y="346"/>
                                  </a:lnTo>
                                  <a:lnTo>
                                    <a:pt x="7076" y="332"/>
                                  </a:lnTo>
                                  <a:lnTo>
                                    <a:pt x="7059" y="321"/>
                                  </a:lnTo>
                                  <a:lnTo>
                                    <a:pt x="7041" y="312"/>
                                  </a:lnTo>
                                  <a:lnTo>
                                    <a:pt x="7023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811" y="580"/>
                                  </a:moveTo>
                                  <a:lnTo>
                                    <a:pt x="811" y="575"/>
                                  </a:lnTo>
                                  <a:lnTo>
                                    <a:pt x="799" y="570"/>
                                  </a:lnTo>
                                  <a:lnTo>
                                    <a:pt x="778" y="566"/>
                                  </a:lnTo>
                                  <a:lnTo>
                                    <a:pt x="765" y="555"/>
                                  </a:lnTo>
                                  <a:lnTo>
                                    <a:pt x="760" y="544"/>
                                  </a:lnTo>
                                  <a:lnTo>
                                    <a:pt x="758" y="523"/>
                                  </a:lnTo>
                                  <a:lnTo>
                                    <a:pt x="758" y="492"/>
                                  </a:lnTo>
                                  <a:lnTo>
                                    <a:pt x="758" y="372"/>
                                  </a:lnTo>
                                  <a:lnTo>
                                    <a:pt x="757" y="332"/>
                                  </a:lnTo>
                                  <a:lnTo>
                                    <a:pt x="757" y="312"/>
                                  </a:lnTo>
                                  <a:lnTo>
                                    <a:pt x="757" y="292"/>
                                  </a:lnTo>
                                  <a:lnTo>
                                    <a:pt x="756" y="272"/>
                                  </a:lnTo>
                                  <a:lnTo>
                                    <a:pt x="756" y="252"/>
                                  </a:lnTo>
                                  <a:lnTo>
                                    <a:pt x="756" y="232"/>
                                  </a:lnTo>
                                  <a:lnTo>
                                    <a:pt x="755" y="212"/>
                                  </a:lnTo>
                                  <a:lnTo>
                                    <a:pt x="754" y="192"/>
                                  </a:lnTo>
                                  <a:lnTo>
                                    <a:pt x="734" y="193"/>
                                  </a:lnTo>
                                  <a:lnTo>
                                    <a:pt x="714" y="195"/>
                                  </a:lnTo>
                                  <a:lnTo>
                                    <a:pt x="695" y="197"/>
                                  </a:lnTo>
                                  <a:lnTo>
                                    <a:pt x="675" y="199"/>
                                  </a:lnTo>
                                  <a:lnTo>
                                    <a:pt x="655" y="200"/>
                                  </a:lnTo>
                                  <a:lnTo>
                                    <a:pt x="636" y="203"/>
                                  </a:lnTo>
                                  <a:lnTo>
                                    <a:pt x="616" y="205"/>
                                  </a:lnTo>
                                  <a:lnTo>
                                    <a:pt x="596" y="208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76" y="220"/>
                                  </a:lnTo>
                                  <a:lnTo>
                                    <a:pt x="583" y="225"/>
                                  </a:lnTo>
                                  <a:lnTo>
                                    <a:pt x="604" y="227"/>
                                  </a:lnTo>
                                  <a:lnTo>
                                    <a:pt x="620" y="236"/>
                                  </a:lnTo>
                                  <a:lnTo>
                                    <a:pt x="624" y="248"/>
                                  </a:lnTo>
                                  <a:lnTo>
                                    <a:pt x="627" y="268"/>
                                  </a:lnTo>
                                  <a:lnTo>
                                    <a:pt x="628" y="300"/>
                                  </a:lnTo>
                                  <a:lnTo>
                                    <a:pt x="628" y="413"/>
                                  </a:lnTo>
                                  <a:lnTo>
                                    <a:pt x="628" y="453"/>
                                  </a:lnTo>
                                  <a:lnTo>
                                    <a:pt x="628" y="474"/>
                                  </a:lnTo>
                                  <a:lnTo>
                                    <a:pt x="627" y="496"/>
                                  </a:lnTo>
                                  <a:lnTo>
                                    <a:pt x="627" y="518"/>
                                  </a:lnTo>
                                  <a:lnTo>
                                    <a:pt x="627" y="541"/>
                                  </a:lnTo>
                                  <a:lnTo>
                                    <a:pt x="622" y="560"/>
                                  </a:lnTo>
                                  <a:lnTo>
                                    <a:pt x="614" y="575"/>
                                  </a:lnTo>
                                  <a:lnTo>
                                    <a:pt x="597" y="583"/>
                                  </a:lnTo>
                                  <a:lnTo>
                                    <a:pt x="576" y="590"/>
                                  </a:lnTo>
                                  <a:lnTo>
                                    <a:pt x="576" y="600"/>
                                  </a:lnTo>
                                  <a:lnTo>
                                    <a:pt x="591" y="602"/>
                                  </a:lnTo>
                                  <a:lnTo>
                                    <a:pt x="611" y="600"/>
                                  </a:lnTo>
                                  <a:lnTo>
                                    <a:pt x="630" y="598"/>
                                  </a:lnTo>
                                  <a:lnTo>
                                    <a:pt x="650" y="596"/>
                                  </a:lnTo>
                                  <a:lnTo>
                                    <a:pt x="670" y="595"/>
                                  </a:lnTo>
                                  <a:lnTo>
                                    <a:pt x="689" y="593"/>
                                  </a:lnTo>
                                  <a:lnTo>
                                    <a:pt x="709" y="592"/>
                                  </a:lnTo>
                                  <a:lnTo>
                                    <a:pt x="729" y="590"/>
                                  </a:lnTo>
                                  <a:lnTo>
                                    <a:pt x="749" y="589"/>
                                  </a:lnTo>
                                  <a:lnTo>
                                    <a:pt x="770" y="588"/>
                                  </a:lnTo>
                                  <a:lnTo>
                                    <a:pt x="790" y="586"/>
                                  </a:lnTo>
                                  <a:lnTo>
                                    <a:pt x="811" y="585"/>
                                  </a:lnTo>
                                  <a:lnTo>
                                    <a:pt x="811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6351" y="581"/>
                                  </a:moveTo>
                                  <a:lnTo>
                                    <a:pt x="6350" y="604"/>
                                  </a:lnTo>
                                  <a:lnTo>
                                    <a:pt x="6353" y="626"/>
                                  </a:lnTo>
                                  <a:lnTo>
                                    <a:pt x="6357" y="646"/>
                                  </a:lnTo>
                                  <a:lnTo>
                                    <a:pt x="6363" y="665"/>
                                  </a:lnTo>
                                  <a:lnTo>
                                    <a:pt x="6371" y="684"/>
                                  </a:lnTo>
                                  <a:lnTo>
                                    <a:pt x="6380" y="701"/>
                                  </a:lnTo>
                                  <a:lnTo>
                                    <a:pt x="6392" y="717"/>
                                  </a:lnTo>
                                  <a:lnTo>
                                    <a:pt x="6405" y="732"/>
                                  </a:lnTo>
                                  <a:lnTo>
                                    <a:pt x="6419" y="745"/>
                                  </a:lnTo>
                                  <a:lnTo>
                                    <a:pt x="6433" y="755"/>
                                  </a:lnTo>
                                  <a:lnTo>
                                    <a:pt x="6449" y="763"/>
                                  </a:lnTo>
                                  <a:lnTo>
                                    <a:pt x="6467" y="770"/>
                                  </a:lnTo>
                                  <a:lnTo>
                                    <a:pt x="6486" y="774"/>
                                  </a:lnTo>
                                  <a:lnTo>
                                    <a:pt x="6508" y="776"/>
                                  </a:lnTo>
                                  <a:lnTo>
                                    <a:pt x="6531" y="776"/>
                                  </a:lnTo>
                                  <a:lnTo>
                                    <a:pt x="6556" y="775"/>
                                  </a:lnTo>
                                  <a:lnTo>
                                    <a:pt x="6573" y="771"/>
                                  </a:lnTo>
                                  <a:lnTo>
                                    <a:pt x="6591" y="765"/>
                                  </a:lnTo>
                                  <a:lnTo>
                                    <a:pt x="6610" y="757"/>
                                  </a:lnTo>
                                  <a:lnTo>
                                    <a:pt x="6629" y="747"/>
                                  </a:lnTo>
                                  <a:lnTo>
                                    <a:pt x="6649" y="734"/>
                                  </a:lnTo>
                                  <a:lnTo>
                                    <a:pt x="6663" y="720"/>
                                  </a:lnTo>
                                  <a:lnTo>
                                    <a:pt x="6677" y="706"/>
                                  </a:lnTo>
                                  <a:lnTo>
                                    <a:pt x="6690" y="690"/>
                                  </a:lnTo>
                                  <a:lnTo>
                                    <a:pt x="6702" y="674"/>
                                  </a:lnTo>
                                  <a:lnTo>
                                    <a:pt x="6715" y="657"/>
                                  </a:lnTo>
                                  <a:lnTo>
                                    <a:pt x="6710" y="652"/>
                                  </a:lnTo>
                                  <a:lnTo>
                                    <a:pt x="6705" y="647"/>
                                  </a:lnTo>
                                  <a:lnTo>
                                    <a:pt x="6689" y="658"/>
                                  </a:lnTo>
                                  <a:lnTo>
                                    <a:pt x="6674" y="671"/>
                                  </a:lnTo>
                                  <a:lnTo>
                                    <a:pt x="6658" y="683"/>
                                  </a:lnTo>
                                  <a:lnTo>
                                    <a:pt x="6642" y="694"/>
                                  </a:lnTo>
                                  <a:lnTo>
                                    <a:pt x="6624" y="700"/>
                                  </a:lnTo>
                                  <a:lnTo>
                                    <a:pt x="6602" y="705"/>
                                  </a:lnTo>
                                  <a:lnTo>
                                    <a:pt x="6582" y="703"/>
                                  </a:lnTo>
                                  <a:lnTo>
                                    <a:pt x="6563" y="697"/>
                                  </a:lnTo>
                                  <a:lnTo>
                                    <a:pt x="6544" y="689"/>
                                  </a:lnTo>
                                  <a:lnTo>
                                    <a:pt x="6533" y="679"/>
                                  </a:lnTo>
                                  <a:lnTo>
                                    <a:pt x="6522" y="666"/>
                                  </a:lnTo>
                                  <a:lnTo>
                                    <a:pt x="6511" y="650"/>
                                  </a:lnTo>
                                  <a:lnTo>
                                    <a:pt x="6500" y="629"/>
                                  </a:lnTo>
                                  <a:lnTo>
                                    <a:pt x="6489" y="604"/>
                                  </a:lnTo>
                                  <a:lnTo>
                                    <a:pt x="6485" y="587"/>
                                  </a:lnTo>
                                  <a:lnTo>
                                    <a:pt x="6481" y="568"/>
                                  </a:lnTo>
                                  <a:lnTo>
                                    <a:pt x="6478" y="548"/>
                                  </a:lnTo>
                                  <a:lnTo>
                                    <a:pt x="6476" y="525"/>
                                  </a:lnTo>
                                  <a:lnTo>
                                    <a:pt x="6475" y="501"/>
                                  </a:lnTo>
                                  <a:lnTo>
                                    <a:pt x="6477" y="479"/>
                                  </a:lnTo>
                                  <a:lnTo>
                                    <a:pt x="6481" y="458"/>
                                  </a:lnTo>
                                  <a:lnTo>
                                    <a:pt x="6486" y="440"/>
                                  </a:lnTo>
                                  <a:lnTo>
                                    <a:pt x="6494" y="423"/>
                                  </a:lnTo>
                                  <a:lnTo>
                                    <a:pt x="6502" y="407"/>
                                  </a:lnTo>
                                  <a:lnTo>
                                    <a:pt x="6518" y="394"/>
                                  </a:lnTo>
                                  <a:lnTo>
                                    <a:pt x="6537" y="388"/>
                                  </a:lnTo>
                                  <a:lnTo>
                                    <a:pt x="6556" y="388"/>
                                  </a:lnTo>
                                  <a:lnTo>
                                    <a:pt x="6566" y="402"/>
                                  </a:lnTo>
                                  <a:lnTo>
                                    <a:pt x="6574" y="418"/>
                                  </a:lnTo>
                                  <a:lnTo>
                                    <a:pt x="6578" y="445"/>
                                  </a:lnTo>
                                  <a:lnTo>
                                    <a:pt x="6584" y="465"/>
                                  </a:lnTo>
                                  <a:lnTo>
                                    <a:pt x="6593" y="481"/>
                                  </a:lnTo>
                                  <a:lnTo>
                                    <a:pt x="6609" y="496"/>
                                  </a:lnTo>
                                  <a:lnTo>
                                    <a:pt x="6626" y="500"/>
                                  </a:lnTo>
                                  <a:lnTo>
                                    <a:pt x="6651" y="498"/>
                                  </a:lnTo>
                                  <a:lnTo>
                                    <a:pt x="6669" y="492"/>
                                  </a:lnTo>
                                  <a:lnTo>
                                    <a:pt x="6687" y="478"/>
                                  </a:lnTo>
                                  <a:lnTo>
                                    <a:pt x="6697" y="461"/>
                                  </a:lnTo>
                                  <a:lnTo>
                                    <a:pt x="6700" y="440"/>
                                  </a:lnTo>
                                  <a:lnTo>
                                    <a:pt x="6697" y="422"/>
                                  </a:lnTo>
                                  <a:lnTo>
                                    <a:pt x="6689" y="405"/>
                                  </a:lnTo>
                                  <a:lnTo>
                                    <a:pt x="6675" y="389"/>
                                  </a:lnTo>
                                  <a:lnTo>
                                    <a:pt x="6654" y="374"/>
                                  </a:lnTo>
                                  <a:lnTo>
                                    <a:pt x="6638" y="366"/>
                                  </a:lnTo>
                                  <a:lnTo>
                                    <a:pt x="6619" y="361"/>
                                  </a:lnTo>
                                  <a:lnTo>
                                    <a:pt x="6600" y="358"/>
                                  </a:lnTo>
                                  <a:lnTo>
                                    <a:pt x="6579" y="358"/>
                                  </a:lnTo>
                                  <a:lnTo>
                                    <a:pt x="6556" y="360"/>
                                  </a:lnTo>
                                  <a:lnTo>
                                    <a:pt x="6551" y="360"/>
                                  </a:lnTo>
                                  <a:lnTo>
                                    <a:pt x="6530" y="363"/>
                                  </a:lnTo>
                                  <a:lnTo>
                                    <a:pt x="6510" y="367"/>
                                  </a:lnTo>
                                  <a:lnTo>
                                    <a:pt x="6491" y="374"/>
                                  </a:lnTo>
                                  <a:lnTo>
                                    <a:pt x="6473" y="382"/>
                                  </a:lnTo>
                                  <a:lnTo>
                                    <a:pt x="6455" y="392"/>
                                  </a:lnTo>
                                  <a:lnTo>
                                    <a:pt x="6439" y="403"/>
                                  </a:lnTo>
                                  <a:lnTo>
                                    <a:pt x="6424" y="417"/>
                                  </a:lnTo>
                                  <a:lnTo>
                                    <a:pt x="6409" y="433"/>
                                  </a:lnTo>
                                  <a:lnTo>
                                    <a:pt x="6395" y="450"/>
                                  </a:lnTo>
                                  <a:lnTo>
                                    <a:pt x="6385" y="466"/>
                                  </a:lnTo>
                                  <a:lnTo>
                                    <a:pt x="6377" y="483"/>
                                  </a:lnTo>
                                  <a:lnTo>
                                    <a:pt x="6369" y="500"/>
                                  </a:lnTo>
                                  <a:lnTo>
                                    <a:pt x="6362" y="519"/>
                                  </a:lnTo>
                                  <a:lnTo>
                                    <a:pt x="6357" y="538"/>
                                  </a:lnTo>
                                  <a:lnTo>
                                    <a:pt x="6353" y="559"/>
                                  </a:lnTo>
                                  <a:lnTo>
                                    <a:pt x="6351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5873" y="502"/>
                                  </a:moveTo>
                                  <a:lnTo>
                                    <a:pt x="5884" y="489"/>
                                  </a:lnTo>
                                  <a:lnTo>
                                    <a:pt x="5894" y="484"/>
                                  </a:lnTo>
                                  <a:lnTo>
                                    <a:pt x="5904" y="480"/>
                                  </a:lnTo>
                                  <a:lnTo>
                                    <a:pt x="5918" y="480"/>
                                  </a:lnTo>
                                  <a:lnTo>
                                    <a:pt x="5923" y="484"/>
                                  </a:lnTo>
                                  <a:lnTo>
                                    <a:pt x="5932" y="489"/>
                                  </a:lnTo>
                                  <a:lnTo>
                                    <a:pt x="5955" y="506"/>
                                  </a:lnTo>
                                  <a:lnTo>
                                    <a:pt x="5972" y="510"/>
                                  </a:lnTo>
                                  <a:lnTo>
                                    <a:pt x="5995" y="507"/>
                                  </a:lnTo>
                                  <a:lnTo>
                                    <a:pt x="6012" y="501"/>
                                  </a:lnTo>
                                  <a:lnTo>
                                    <a:pt x="6031" y="484"/>
                                  </a:lnTo>
                                  <a:lnTo>
                                    <a:pt x="6036" y="466"/>
                                  </a:lnTo>
                                  <a:lnTo>
                                    <a:pt x="6037" y="440"/>
                                  </a:lnTo>
                                  <a:lnTo>
                                    <a:pt x="6032" y="421"/>
                                  </a:lnTo>
                                  <a:lnTo>
                                    <a:pt x="6020" y="404"/>
                                  </a:lnTo>
                                  <a:lnTo>
                                    <a:pt x="6003" y="396"/>
                                  </a:lnTo>
                                  <a:lnTo>
                                    <a:pt x="5980" y="393"/>
                                  </a:lnTo>
                                  <a:lnTo>
                                    <a:pt x="5971" y="395"/>
                                  </a:lnTo>
                                  <a:lnTo>
                                    <a:pt x="5954" y="401"/>
                                  </a:lnTo>
                                  <a:lnTo>
                                    <a:pt x="5936" y="408"/>
                                  </a:lnTo>
                                  <a:lnTo>
                                    <a:pt x="5914" y="420"/>
                                  </a:lnTo>
                                  <a:lnTo>
                                    <a:pt x="5902" y="431"/>
                                  </a:lnTo>
                                  <a:lnTo>
                                    <a:pt x="5888" y="443"/>
                                  </a:lnTo>
                                  <a:lnTo>
                                    <a:pt x="5873" y="458"/>
                                  </a:lnTo>
                                  <a:lnTo>
                                    <a:pt x="5857" y="474"/>
                                  </a:lnTo>
                                  <a:lnTo>
                                    <a:pt x="5841" y="491"/>
                                  </a:lnTo>
                                  <a:lnTo>
                                    <a:pt x="5841" y="472"/>
                                  </a:lnTo>
                                  <a:lnTo>
                                    <a:pt x="5839" y="452"/>
                                  </a:lnTo>
                                  <a:lnTo>
                                    <a:pt x="5835" y="432"/>
                                  </a:lnTo>
                                  <a:lnTo>
                                    <a:pt x="5828" y="412"/>
                                  </a:lnTo>
                                  <a:lnTo>
                                    <a:pt x="5668" y="412"/>
                                  </a:lnTo>
                                  <a:lnTo>
                                    <a:pt x="5668" y="427"/>
                                  </a:lnTo>
                                  <a:lnTo>
                                    <a:pt x="5683" y="432"/>
                                  </a:lnTo>
                                  <a:lnTo>
                                    <a:pt x="5692" y="432"/>
                                  </a:lnTo>
                                  <a:lnTo>
                                    <a:pt x="5697" y="436"/>
                                  </a:lnTo>
                                  <a:lnTo>
                                    <a:pt x="5702" y="441"/>
                                  </a:lnTo>
                                  <a:lnTo>
                                    <a:pt x="5707" y="446"/>
                                  </a:lnTo>
                                  <a:lnTo>
                                    <a:pt x="5712" y="458"/>
                                  </a:lnTo>
                                  <a:lnTo>
                                    <a:pt x="5714" y="473"/>
                                  </a:lnTo>
                                  <a:lnTo>
                                    <a:pt x="5716" y="501"/>
                                  </a:lnTo>
                                  <a:lnTo>
                                    <a:pt x="5716" y="721"/>
                                  </a:lnTo>
                                  <a:lnTo>
                                    <a:pt x="5714" y="748"/>
                                  </a:lnTo>
                                  <a:lnTo>
                                    <a:pt x="5711" y="767"/>
                                  </a:lnTo>
                                  <a:lnTo>
                                    <a:pt x="5706" y="778"/>
                                  </a:lnTo>
                                  <a:lnTo>
                                    <a:pt x="5691" y="788"/>
                                  </a:lnTo>
                                  <a:lnTo>
                                    <a:pt x="5668" y="792"/>
                                  </a:lnTo>
                                  <a:lnTo>
                                    <a:pt x="5668" y="801"/>
                                  </a:lnTo>
                                  <a:lnTo>
                                    <a:pt x="5679" y="806"/>
                                  </a:lnTo>
                                  <a:lnTo>
                                    <a:pt x="5899" y="806"/>
                                  </a:lnTo>
                                  <a:lnTo>
                                    <a:pt x="5899" y="792"/>
                                  </a:lnTo>
                                  <a:lnTo>
                                    <a:pt x="5884" y="792"/>
                                  </a:lnTo>
                                  <a:lnTo>
                                    <a:pt x="5870" y="787"/>
                                  </a:lnTo>
                                  <a:lnTo>
                                    <a:pt x="5865" y="782"/>
                                  </a:lnTo>
                                  <a:lnTo>
                                    <a:pt x="5856" y="782"/>
                                  </a:lnTo>
                                  <a:lnTo>
                                    <a:pt x="5851" y="777"/>
                                  </a:lnTo>
                                  <a:lnTo>
                                    <a:pt x="5846" y="767"/>
                                  </a:lnTo>
                                  <a:lnTo>
                                    <a:pt x="5846" y="763"/>
                                  </a:lnTo>
                                  <a:lnTo>
                                    <a:pt x="5841" y="753"/>
                                  </a:lnTo>
                                  <a:lnTo>
                                    <a:pt x="5841" y="618"/>
                                  </a:lnTo>
                                  <a:lnTo>
                                    <a:pt x="5842" y="600"/>
                                  </a:lnTo>
                                  <a:lnTo>
                                    <a:pt x="5844" y="581"/>
                                  </a:lnTo>
                                  <a:lnTo>
                                    <a:pt x="5848" y="562"/>
                                  </a:lnTo>
                                  <a:lnTo>
                                    <a:pt x="5854" y="542"/>
                                  </a:lnTo>
                                  <a:lnTo>
                                    <a:pt x="5862" y="520"/>
                                  </a:lnTo>
                                  <a:lnTo>
                                    <a:pt x="5873" y="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5289" y="590"/>
                                  </a:moveTo>
                                  <a:lnTo>
                                    <a:pt x="5287" y="567"/>
                                  </a:lnTo>
                                  <a:lnTo>
                                    <a:pt x="5283" y="546"/>
                                  </a:lnTo>
                                  <a:lnTo>
                                    <a:pt x="5279" y="525"/>
                                  </a:lnTo>
                                  <a:lnTo>
                                    <a:pt x="5273" y="506"/>
                                  </a:lnTo>
                                  <a:lnTo>
                                    <a:pt x="5265" y="488"/>
                                  </a:lnTo>
                                  <a:lnTo>
                                    <a:pt x="5256" y="472"/>
                                  </a:lnTo>
                                  <a:lnTo>
                                    <a:pt x="5244" y="456"/>
                                  </a:lnTo>
                                  <a:lnTo>
                                    <a:pt x="5231" y="441"/>
                                  </a:lnTo>
                                  <a:lnTo>
                                    <a:pt x="5214" y="427"/>
                                  </a:lnTo>
                                  <a:lnTo>
                                    <a:pt x="5197" y="415"/>
                                  </a:lnTo>
                                  <a:lnTo>
                                    <a:pt x="5179" y="406"/>
                                  </a:lnTo>
                                  <a:lnTo>
                                    <a:pt x="5161" y="399"/>
                                  </a:lnTo>
                                  <a:lnTo>
                                    <a:pt x="5141" y="395"/>
                                  </a:lnTo>
                                  <a:lnTo>
                                    <a:pt x="5121" y="393"/>
                                  </a:lnTo>
                                  <a:lnTo>
                                    <a:pt x="5112" y="393"/>
                                  </a:lnTo>
                                  <a:lnTo>
                                    <a:pt x="5092" y="393"/>
                                  </a:lnTo>
                                  <a:lnTo>
                                    <a:pt x="5072" y="396"/>
                                  </a:lnTo>
                                  <a:lnTo>
                                    <a:pt x="5054" y="401"/>
                                  </a:lnTo>
                                  <a:lnTo>
                                    <a:pt x="5049" y="527"/>
                                  </a:lnTo>
                                  <a:lnTo>
                                    <a:pt x="5052" y="506"/>
                                  </a:lnTo>
                                  <a:lnTo>
                                    <a:pt x="5056" y="485"/>
                                  </a:lnTo>
                                  <a:lnTo>
                                    <a:pt x="5062" y="466"/>
                                  </a:lnTo>
                                  <a:lnTo>
                                    <a:pt x="5070" y="449"/>
                                  </a:lnTo>
                                  <a:lnTo>
                                    <a:pt x="5080" y="433"/>
                                  </a:lnTo>
                                  <a:lnTo>
                                    <a:pt x="5097" y="421"/>
                                  </a:lnTo>
                                  <a:lnTo>
                                    <a:pt x="5116" y="417"/>
                                  </a:lnTo>
                                  <a:lnTo>
                                    <a:pt x="5117" y="417"/>
                                  </a:lnTo>
                                  <a:lnTo>
                                    <a:pt x="5132" y="421"/>
                                  </a:lnTo>
                                  <a:lnTo>
                                    <a:pt x="5151" y="437"/>
                                  </a:lnTo>
                                  <a:lnTo>
                                    <a:pt x="5161" y="453"/>
                                  </a:lnTo>
                                  <a:lnTo>
                                    <a:pt x="5171" y="476"/>
                                  </a:lnTo>
                                  <a:lnTo>
                                    <a:pt x="5172" y="491"/>
                                  </a:lnTo>
                                  <a:lnTo>
                                    <a:pt x="5173" y="510"/>
                                  </a:lnTo>
                                  <a:lnTo>
                                    <a:pt x="5171" y="533"/>
                                  </a:lnTo>
                                  <a:lnTo>
                                    <a:pt x="5169" y="561"/>
                                  </a:lnTo>
                                  <a:lnTo>
                                    <a:pt x="5149" y="559"/>
                                  </a:lnTo>
                                  <a:lnTo>
                                    <a:pt x="5129" y="558"/>
                                  </a:lnTo>
                                  <a:lnTo>
                                    <a:pt x="5109" y="557"/>
                                  </a:lnTo>
                                  <a:lnTo>
                                    <a:pt x="5089" y="556"/>
                                  </a:lnTo>
                                  <a:lnTo>
                                    <a:pt x="5070" y="556"/>
                                  </a:lnTo>
                                  <a:lnTo>
                                    <a:pt x="5064" y="607"/>
                                  </a:lnTo>
                                  <a:lnTo>
                                    <a:pt x="5069" y="585"/>
                                  </a:lnTo>
                                  <a:lnTo>
                                    <a:pt x="5088" y="585"/>
                                  </a:lnTo>
                                  <a:lnTo>
                                    <a:pt x="5108" y="586"/>
                                  </a:lnTo>
                                  <a:lnTo>
                                    <a:pt x="5128" y="586"/>
                                  </a:lnTo>
                                  <a:lnTo>
                                    <a:pt x="5147" y="587"/>
                                  </a:lnTo>
                                  <a:lnTo>
                                    <a:pt x="5167" y="587"/>
                                  </a:lnTo>
                                  <a:lnTo>
                                    <a:pt x="5187" y="588"/>
                                  </a:lnTo>
                                  <a:lnTo>
                                    <a:pt x="5207" y="589"/>
                                  </a:lnTo>
                                  <a:lnTo>
                                    <a:pt x="5228" y="589"/>
                                  </a:lnTo>
                                  <a:lnTo>
                                    <a:pt x="5248" y="589"/>
                                  </a:lnTo>
                                  <a:lnTo>
                                    <a:pt x="5268" y="590"/>
                                  </a:lnTo>
                                  <a:lnTo>
                                    <a:pt x="5289" y="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5121" y="731"/>
                                  </a:moveTo>
                                  <a:lnTo>
                                    <a:pt x="5104" y="716"/>
                                  </a:lnTo>
                                  <a:lnTo>
                                    <a:pt x="5087" y="697"/>
                                  </a:lnTo>
                                  <a:lnTo>
                                    <a:pt x="5077" y="681"/>
                                  </a:lnTo>
                                  <a:lnTo>
                                    <a:pt x="5070" y="664"/>
                                  </a:lnTo>
                                  <a:lnTo>
                                    <a:pt x="5065" y="647"/>
                                  </a:lnTo>
                                  <a:lnTo>
                                    <a:pt x="5063" y="628"/>
                                  </a:lnTo>
                                  <a:lnTo>
                                    <a:pt x="5064" y="607"/>
                                  </a:lnTo>
                                  <a:lnTo>
                                    <a:pt x="5070" y="556"/>
                                  </a:lnTo>
                                  <a:lnTo>
                                    <a:pt x="5049" y="556"/>
                                  </a:lnTo>
                                  <a:lnTo>
                                    <a:pt x="5049" y="547"/>
                                  </a:lnTo>
                                  <a:lnTo>
                                    <a:pt x="5049" y="527"/>
                                  </a:lnTo>
                                  <a:lnTo>
                                    <a:pt x="5054" y="401"/>
                                  </a:lnTo>
                                  <a:lnTo>
                                    <a:pt x="5036" y="409"/>
                                  </a:lnTo>
                                  <a:lnTo>
                                    <a:pt x="5019" y="419"/>
                                  </a:lnTo>
                                  <a:lnTo>
                                    <a:pt x="5002" y="432"/>
                                  </a:lnTo>
                                  <a:lnTo>
                                    <a:pt x="4987" y="446"/>
                                  </a:lnTo>
                                  <a:lnTo>
                                    <a:pt x="4974" y="458"/>
                                  </a:lnTo>
                                  <a:lnTo>
                                    <a:pt x="4964" y="471"/>
                                  </a:lnTo>
                                  <a:lnTo>
                                    <a:pt x="4955" y="487"/>
                                  </a:lnTo>
                                  <a:lnTo>
                                    <a:pt x="4947" y="503"/>
                                  </a:lnTo>
                                  <a:lnTo>
                                    <a:pt x="4941" y="522"/>
                                  </a:lnTo>
                                  <a:lnTo>
                                    <a:pt x="4936" y="542"/>
                                  </a:lnTo>
                                  <a:lnTo>
                                    <a:pt x="4932" y="565"/>
                                  </a:lnTo>
                                  <a:lnTo>
                                    <a:pt x="4930" y="590"/>
                                  </a:lnTo>
                                  <a:lnTo>
                                    <a:pt x="4929" y="617"/>
                                  </a:lnTo>
                                  <a:lnTo>
                                    <a:pt x="4931" y="636"/>
                                  </a:lnTo>
                                  <a:lnTo>
                                    <a:pt x="4934" y="655"/>
                                  </a:lnTo>
                                  <a:lnTo>
                                    <a:pt x="4939" y="674"/>
                                  </a:lnTo>
                                  <a:lnTo>
                                    <a:pt x="4945" y="693"/>
                                  </a:lnTo>
                                  <a:lnTo>
                                    <a:pt x="4954" y="712"/>
                                  </a:lnTo>
                                  <a:lnTo>
                                    <a:pt x="4965" y="730"/>
                                  </a:lnTo>
                                  <a:lnTo>
                                    <a:pt x="4979" y="749"/>
                                  </a:lnTo>
                                  <a:lnTo>
                                    <a:pt x="4992" y="762"/>
                                  </a:lnTo>
                                  <a:lnTo>
                                    <a:pt x="5006" y="774"/>
                                  </a:lnTo>
                                  <a:lnTo>
                                    <a:pt x="5022" y="784"/>
                                  </a:lnTo>
                                  <a:lnTo>
                                    <a:pt x="5040" y="792"/>
                                  </a:lnTo>
                                  <a:lnTo>
                                    <a:pt x="5059" y="799"/>
                                  </a:lnTo>
                                  <a:lnTo>
                                    <a:pt x="5080" y="804"/>
                                  </a:lnTo>
                                  <a:lnTo>
                                    <a:pt x="5104" y="808"/>
                                  </a:lnTo>
                                  <a:lnTo>
                                    <a:pt x="5130" y="810"/>
                                  </a:lnTo>
                                  <a:lnTo>
                                    <a:pt x="5148" y="807"/>
                                  </a:lnTo>
                                  <a:lnTo>
                                    <a:pt x="5167" y="803"/>
                                  </a:lnTo>
                                  <a:lnTo>
                                    <a:pt x="5186" y="796"/>
                                  </a:lnTo>
                                  <a:lnTo>
                                    <a:pt x="5205" y="788"/>
                                  </a:lnTo>
                                  <a:lnTo>
                                    <a:pt x="5226" y="777"/>
                                  </a:lnTo>
                                  <a:lnTo>
                                    <a:pt x="5239" y="764"/>
                                  </a:lnTo>
                                  <a:lnTo>
                                    <a:pt x="5252" y="750"/>
                                  </a:lnTo>
                                  <a:lnTo>
                                    <a:pt x="5265" y="734"/>
                                  </a:lnTo>
                                  <a:lnTo>
                                    <a:pt x="5277" y="716"/>
                                  </a:lnTo>
                                  <a:lnTo>
                                    <a:pt x="5289" y="695"/>
                                  </a:lnTo>
                                  <a:lnTo>
                                    <a:pt x="5284" y="691"/>
                                  </a:lnTo>
                                  <a:lnTo>
                                    <a:pt x="5280" y="691"/>
                                  </a:lnTo>
                                  <a:lnTo>
                                    <a:pt x="5272" y="689"/>
                                  </a:lnTo>
                                  <a:lnTo>
                                    <a:pt x="5259" y="704"/>
                                  </a:lnTo>
                                  <a:lnTo>
                                    <a:pt x="5246" y="717"/>
                                  </a:lnTo>
                                  <a:lnTo>
                                    <a:pt x="5230" y="729"/>
                                  </a:lnTo>
                                  <a:lnTo>
                                    <a:pt x="5211" y="741"/>
                                  </a:lnTo>
                                  <a:lnTo>
                                    <a:pt x="5193" y="746"/>
                                  </a:lnTo>
                                  <a:lnTo>
                                    <a:pt x="5173" y="748"/>
                                  </a:lnTo>
                                  <a:lnTo>
                                    <a:pt x="5156" y="746"/>
                                  </a:lnTo>
                                  <a:lnTo>
                                    <a:pt x="5139" y="741"/>
                                  </a:lnTo>
                                  <a:lnTo>
                                    <a:pt x="5121" y="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4208" y="700"/>
                                  </a:moveTo>
                                  <a:lnTo>
                                    <a:pt x="4204" y="710"/>
                                  </a:lnTo>
                                  <a:lnTo>
                                    <a:pt x="4195" y="715"/>
                                  </a:lnTo>
                                  <a:lnTo>
                                    <a:pt x="4180" y="720"/>
                                  </a:lnTo>
                                  <a:lnTo>
                                    <a:pt x="4166" y="720"/>
                                  </a:lnTo>
                                  <a:lnTo>
                                    <a:pt x="4166" y="734"/>
                                  </a:lnTo>
                                  <a:lnTo>
                                    <a:pt x="4167" y="739"/>
                                  </a:lnTo>
                                  <a:lnTo>
                                    <a:pt x="4187" y="740"/>
                                  </a:lnTo>
                                  <a:lnTo>
                                    <a:pt x="4206" y="741"/>
                                  </a:lnTo>
                                  <a:lnTo>
                                    <a:pt x="4226" y="743"/>
                                  </a:lnTo>
                                  <a:lnTo>
                                    <a:pt x="4245" y="744"/>
                                  </a:lnTo>
                                  <a:lnTo>
                                    <a:pt x="4265" y="745"/>
                                  </a:lnTo>
                                  <a:lnTo>
                                    <a:pt x="4285" y="747"/>
                                  </a:lnTo>
                                  <a:lnTo>
                                    <a:pt x="4305" y="748"/>
                                  </a:lnTo>
                                  <a:lnTo>
                                    <a:pt x="4325" y="749"/>
                                  </a:lnTo>
                                  <a:lnTo>
                                    <a:pt x="4345" y="750"/>
                                  </a:lnTo>
                                  <a:lnTo>
                                    <a:pt x="4366" y="752"/>
                                  </a:lnTo>
                                  <a:lnTo>
                                    <a:pt x="4387" y="753"/>
                                  </a:lnTo>
                                  <a:lnTo>
                                    <a:pt x="4387" y="743"/>
                                  </a:lnTo>
                                  <a:lnTo>
                                    <a:pt x="4378" y="736"/>
                                  </a:lnTo>
                                  <a:lnTo>
                                    <a:pt x="4359" y="728"/>
                                  </a:lnTo>
                                  <a:lnTo>
                                    <a:pt x="4346" y="714"/>
                                  </a:lnTo>
                                  <a:lnTo>
                                    <a:pt x="4342" y="701"/>
                                  </a:lnTo>
                                  <a:lnTo>
                                    <a:pt x="4340" y="679"/>
                                  </a:lnTo>
                                  <a:lnTo>
                                    <a:pt x="4339" y="649"/>
                                  </a:lnTo>
                                  <a:lnTo>
                                    <a:pt x="4339" y="550"/>
                                  </a:lnTo>
                                  <a:lnTo>
                                    <a:pt x="4339" y="510"/>
                                  </a:lnTo>
                                  <a:lnTo>
                                    <a:pt x="4339" y="490"/>
                                  </a:lnTo>
                                  <a:lnTo>
                                    <a:pt x="4340" y="470"/>
                                  </a:lnTo>
                                  <a:lnTo>
                                    <a:pt x="4340" y="449"/>
                                  </a:lnTo>
                                  <a:lnTo>
                                    <a:pt x="4357" y="433"/>
                                  </a:lnTo>
                                  <a:lnTo>
                                    <a:pt x="4372" y="420"/>
                                  </a:lnTo>
                                  <a:lnTo>
                                    <a:pt x="4387" y="412"/>
                                  </a:lnTo>
                                  <a:lnTo>
                                    <a:pt x="4396" y="407"/>
                                  </a:lnTo>
                                  <a:lnTo>
                                    <a:pt x="4406" y="403"/>
                                  </a:lnTo>
                                  <a:lnTo>
                                    <a:pt x="4420" y="403"/>
                                  </a:lnTo>
                                  <a:lnTo>
                                    <a:pt x="4425" y="407"/>
                                  </a:lnTo>
                                  <a:lnTo>
                                    <a:pt x="4435" y="407"/>
                                  </a:lnTo>
                                  <a:lnTo>
                                    <a:pt x="4444" y="412"/>
                                  </a:lnTo>
                                  <a:lnTo>
                                    <a:pt x="4449" y="422"/>
                                  </a:lnTo>
                                  <a:lnTo>
                                    <a:pt x="4454" y="427"/>
                                  </a:lnTo>
                                  <a:lnTo>
                                    <a:pt x="4459" y="438"/>
                                  </a:lnTo>
                                  <a:lnTo>
                                    <a:pt x="4460" y="448"/>
                                  </a:lnTo>
                                  <a:lnTo>
                                    <a:pt x="4461" y="465"/>
                                  </a:lnTo>
                                  <a:lnTo>
                                    <a:pt x="4463" y="489"/>
                                  </a:lnTo>
                                  <a:lnTo>
                                    <a:pt x="4463" y="520"/>
                                  </a:lnTo>
                                  <a:lnTo>
                                    <a:pt x="4463" y="681"/>
                                  </a:lnTo>
                                  <a:lnTo>
                                    <a:pt x="4463" y="703"/>
                                  </a:lnTo>
                                  <a:lnTo>
                                    <a:pt x="4459" y="720"/>
                                  </a:lnTo>
                                  <a:lnTo>
                                    <a:pt x="4459" y="724"/>
                                  </a:lnTo>
                                  <a:lnTo>
                                    <a:pt x="4454" y="729"/>
                                  </a:lnTo>
                                  <a:lnTo>
                                    <a:pt x="4444" y="734"/>
                                  </a:lnTo>
                                  <a:lnTo>
                                    <a:pt x="4440" y="739"/>
                                  </a:lnTo>
                                  <a:lnTo>
                                    <a:pt x="4430" y="743"/>
                                  </a:lnTo>
                                  <a:lnTo>
                                    <a:pt x="4416" y="743"/>
                                  </a:lnTo>
                                  <a:lnTo>
                                    <a:pt x="4416" y="753"/>
                                  </a:lnTo>
                                  <a:lnTo>
                                    <a:pt x="4422" y="758"/>
                                  </a:lnTo>
                                  <a:lnTo>
                                    <a:pt x="4442" y="760"/>
                                  </a:lnTo>
                                  <a:lnTo>
                                    <a:pt x="4462" y="761"/>
                                  </a:lnTo>
                                  <a:lnTo>
                                    <a:pt x="4482" y="762"/>
                                  </a:lnTo>
                                  <a:lnTo>
                                    <a:pt x="4502" y="763"/>
                                  </a:lnTo>
                                  <a:lnTo>
                                    <a:pt x="4521" y="765"/>
                                  </a:lnTo>
                                  <a:lnTo>
                                    <a:pt x="4541" y="766"/>
                                  </a:lnTo>
                                  <a:lnTo>
                                    <a:pt x="4561" y="767"/>
                                  </a:lnTo>
                                  <a:lnTo>
                                    <a:pt x="4581" y="768"/>
                                  </a:lnTo>
                                  <a:lnTo>
                                    <a:pt x="4601" y="770"/>
                                  </a:lnTo>
                                  <a:lnTo>
                                    <a:pt x="4621" y="771"/>
                                  </a:lnTo>
                                  <a:lnTo>
                                    <a:pt x="4641" y="772"/>
                                  </a:lnTo>
                                  <a:lnTo>
                                    <a:pt x="4641" y="763"/>
                                  </a:lnTo>
                                  <a:lnTo>
                                    <a:pt x="4632" y="755"/>
                                  </a:lnTo>
                                  <a:lnTo>
                                    <a:pt x="4612" y="748"/>
                                  </a:lnTo>
                                  <a:lnTo>
                                    <a:pt x="4597" y="738"/>
                                  </a:lnTo>
                                  <a:lnTo>
                                    <a:pt x="4594" y="725"/>
                                  </a:lnTo>
                                  <a:lnTo>
                                    <a:pt x="4593" y="704"/>
                                  </a:lnTo>
                                  <a:lnTo>
                                    <a:pt x="4593" y="640"/>
                                  </a:lnTo>
                                  <a:lnTo>
                                    <a:pt x="4593" y="621"/>
                                  </a:lnTo>
                                  <a:lnTo>
                                    <a:pt x="4594" y="602"/>
                                  </a:lnTo>
                                  <a:lnTo>
                                    <a:pt x="4594" y="583"/>
                                  </a:lnTo>
                                  <a:lnTo>
                                    <a:pt x="4595" y="563"/>
                                  </a:lnTo>
                                  <a:lnTo>
                                    <a:pt x="4596" y="543"/>
                                  </a:lnTo>
                                  <a:lnTo>
                                    <a:pt x="4598" y="522"/>
                                  </a:lnTo>
                                  <a:lnTo>
                                    <a:pt x="4600" y="501"/>
                                  </a:lnTo>
                                  <a:lnTo>
                                    <a:pt x="4603" y="479"/>
                                  </a:lnTo>
                                  <a:lnTo>
                                    <a:pt x="4606" y="456"/>
                                  </a:lnTo>
                                  <a:lnTo>
                                    <a:pt x="4619" y="443"/>
                                  </a:lnTo>
                                  <a:lnTo>
                                    <a:pt x="4636" y="430"/>
                                  </a:lnTo>
                                  <a:lnTo>
                                    <a:pt x="4655" y="424"/>
                                  </a:lnTo>
                                  <a:lnTo>
                                    <a:pt x="4675" y="422"/>
                                  </a:lnTo>
                                  <a:lnTo>
                                    <a:pt x="4680" y="422"/>
                                  </a:lnTo>
                                  <a:lnTo>
                                    <a:pt x="4689" y="427"/>
                                  </a:lnTo>
                                  <a:lnTo>
                                    <a:pt x="4694" y="432"/>
                                  </a:lnTo>
                                  <a:lnTo>
                                    <a:pt x="4704" y="436"/>
                                  </a:lnTo>
                                  <a:lnTo>
                                    <a:pt x="4708" y="446"/>
                                  </a:lnTo>
                                  <a:lnTo>
                                    <a:pt x="4711" y="462"/>
                                  </a:lnTo>
                                  <a:lnTo>
                                    <a:pt x="4712" y="476"/>
                                  </a:lnTo>
                                  <a:lnTo>
                                    <a:pt x="4713" y="498"/>
                                  </a:lnTo>
                                  <a:lnTo>
                                    <a:pt x="4713" y="710"/>
                                  </a:lnTo>
                                  <a:lnTo>
                                    <a:pt x="4712" y="730"/>
                                  </a:lnTo>
                                  <a:lnTo>
                                    <a:pt x="4708" y="744"/>
                                  </a:lnTo>
                                  <a:lnTo>
                                    <a:pt x="4690" y="754"/>
                                  </a:lnTo>
                                  <a:lnTo>
                                    <a:pt x="4670" y="758"/>
                                  </a:lnTo>
                                  <a:lnTo>
                                    <a:pt x="4670" y="767"/>
                                  </a:lnTo>
                                  <a:lnTo>
                                    <a:pt x="4671" y="772"/>
                                  </a:lnTo>
                                  <a:lnTo>
                                    <a:pt x="4691" y="774"/>
                                  </a:lnTo>
                                  <a:lnTo>
                                    <a:pt x="4711" y="775"/>
                                  </a:lnTo>
                                  <a:lnTo>
                                    <a:pt x="4731" y="776"/>
                                  </a:lnTo>
                                  <a:lnTo>
                                    <a:pt x="4751" y="778"/>
                                  </a:lnTo>
                                  <a:lnTo>
                                    <a:pt x="4771" y="779"/>
                                  </a:lnTo>
                                  <a:lnTo>
                                    <a:pt x="4791" y="780"/>
                                  </a:lnTo>
                                  <a:lnTo>
                                    <a:pt x="4811" y="781"/>
                                  </a:lnTo>
                                  <a:lnTo>
                                    <a:pt x="4831" y="783"/>
                                  </a:lnTo>
                                  <a:lnTo>
                                    <a:pt x="4851" y="784"/>
                                  </a:lnTo>
                                  <a:lnTo>
                                    <a:pt x="4871" y="785"/>
                                  </a:lnTo>
                                  <a:lnTo>
                                    <a:pt x="4891" y="787"/>
                                  </a:lnTo>
                                  <a:lnTo>
                                    <a:pt x="4891" y="777"/>
                                  </a:lnTo>
                                  <a:lnTo>
                                    <a:pt x="4887" y="771"/>
                                  </a:lnTo>
                                  <a:lnTo>
                                    <a:pt x="4864" y="764"/>
                                  </a:lnTo>
                                  <a:lnTo>
                                    <a:pt x="4851" y="755"/>
                                  </a:lnTo>
                                  <a:lnTo>
                                    <a:pt x="4847" y="742"/>
                                  </a:lnTo>
                                  <a:lnTo>
                                    <a:pt x="4844" y="722"/>
                                  </a:lnTo>
                                  <a:lnTo>
                                    <a:pt x="4843" y="693"/>
                                  </a:lnTo>
                                  <a:lnTo>
                                    <a:pt x="4843" y="510"/>
                                  </a:lnTo>
                                  <a:lnTo>
                                    <a:pt x="4842" y="489"/>
                                  </a:lnTo>
                                  <a:lnTo>
                                    <a:pt x="4840" y="470"/>
                                  </a:lnTo>
                                  <a:lnTo>
                                    <a:pt x="4836" y="452"/>
                                  </a:lnTo>
                                  <a:lnTo>
                                    <a:pt x="4830" y="435"/>
                                  </a:lnTo>
                                  <a:lnTo>
                                    <a:pt x="4821" y="418"/>
                                  </a:lnTo>
                                  <a:lnTo>
                                    <a:pt x="4808" y="404"/>
                                  </a:lnTo>
                                  <a:lnTo>
                                    <a:pt x="4790" y="389"/>
                                  </a:lnTo>
                                  <a:lnTo>
                                    <a:pt x="4777" y="382"/>
                                  </a:lnTo>
                                  <a:lnTo>
                                    <a:pt x="4759" y="377"/>
                                  </a:lnTo>
                                  <a:lnTo>
                                    <a:pt x="4737" y="373"/>
                                  </a:lnTo>
                                  <a:lnTo>
                                    <a:pt x="4708" y="370"/>
                                  </a:lnTo>
                                  <a:lnTo>
                                    <a:pt x="4689" y="373"/>
                                  </a:lnTo>
                                  <a:lnTo>
                                    <a:pt x="4671" y="378"/>
                                  </a:lnTo>
                                  <a:lnTo>
                                    <a:pt x="4650" y="386"/>
                                  </a:lnTo>
                                  <a:lnTo>
                                    <a:pt x="4633" y="394"/>
                                  </a:lnTo>
                                  <a:lnTo>
                                    <a:pt x="4617" y="404"/>
                                  </a:lnTo>
                                  <a:lnTo>
                                    <a:pt x="4600" y="416"/>
                                  </a:lnTo>
                                  <a:lnTo>
                                    <a:pt x="4583" y="431"/>
                                  </a:lnTo>
                                  <a:lnTo>
                                    <a:pt x="4575" y="414"/>
                                  </a:lnTo>
                                  <a:lnTo>
                                    <a:pt x="4564" y="398"/>
                                  </a:lnTo>
                                  <a:lnTo>
                                    <a:pt x="4550" y="384"/>
                                  </a:lnTo>
                                  <a:lnTo>
                                    <a:pt x="4532" y="370"/>
                                  </a:lnTo>
                                  <a:lnTo>
                                    <a:pt x="4513" y="362"/>
                                  </a:lnTo>
                                  <a:lnTo>
                                    <a:pt x="4494" y="357"/>
                                  </a:lnTo>
                                  <a:lnTo>
                                    <a:pt x="4473" y="355"/>
                                  </a:lnTo>
                                  <a:lnTo>
                                    <a:pt x="4472" y="355"/>
                                  </a:lnTo>
                                  <a:lnTo>
                                    <a:pt x="4454" y="353"/>
                                  </a:lnTo>
                                  <a:lnTo>
                                    <a:pt x="4436" y="355"/>
                                  </a:lnTo>
                                  <a:lnTo>
                                    <a:pt x="4416" y="360"/>
                                  </a:lnTo>
                                  <a:lnTo>
                                    <a:pt x="4395" y="368"/>
                                  </a:lnTo>
                                  <a:lnTo>
                                    <a:pt x="4377" y="375"/>
                                  </a:lnTo>
                                  <a:lnTo>
                                    <a:pt x="4358" y="384"/>
                                  </a:lnTo>
                                  <a:lnTo>
                                    <a:pt x="4338" y="392"/>
                                  </a:lnTo>
                                  <a:lnTo>
                                    <a:pt x="4335" y="374"/>
                                  </a:lnTo>
                                  <a:lnTo>
                                    <a:pt x="4325" y="354"/>
                                  </a:lnTo>
                                  <a:lnTo>
                                    <a:pt x="4305" y="352"/>
                                  </a:lnTo>
                                  <a:lnTo>
                                    <a:pt x="4285" y="350"/>
                                  </a:lnTo>
                                  <a:lnTo>
                                    <a:pt x="4266" y="349"/>
                                  </a:lnTo>
                                  <a:lnTo>
                                    <a:pt x="4246" y="347"/>
                                  </a:lnTo>
                                  <a:lnTo>
                                    <a:pt x="4226" y="345"/>
                                  </a:lnTo>
                                  <a:lnTo>
                                    <a:pt x="4206" y="344"/>
                                  </a:lnTo>
                                  <a:lnTo>
                                    <a:pt x="4186" y="342"/>
                                  </a:lnTo>
                                  <a:lnTo>
                                    <a:pt x="4166" y="340"/>
                                  </a:lnTo>
                                  <a:lnTo>
                                    <a:pt x="4166" y="350"/>
                                  </a:lnTo>
                                  <a:lnTo>
                                    <a:pt x="4168" y="355"/>
                                  </a:lnTo>
                                  <a:lnTo>
                                    <a:pt x="4189" y="363"/>
                                  </a:lnTo>
                                  <a:lnTo>
                                    <a:pt x="4202" y="376"/>
                                  </a:lnTo>
                                  <a:lnTo>
                                    <a:pt x="4207" y="390"/>
                                  </a:lnTo>
                                  <a:lnTo>
                                    <a:pt x="4209" y="410"/>
                                  </a:lnTo>
                                  <a:lnTo>
                                    <a:pt x="4209" y="438"/>
                                  </a:lnTo>
                                  <a:lnTo>
                                    <a:pt x="4209" y="679"/>
                                  </a:lnTo>
                                  <a:lnTo>
                                    <a:pt x="4208" y="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3415" y="569"/>
                                  </a:moveTo>
                                  <a:lnTo>
                                    <a:pt x="3406" y="553"/>
                                  </a:lnTo>
                                  <a:lnTo>
                                    <a:pt x="3399" y="536"/>
                                  </a:lnTo>
                                  <a:lnTo>
                                    <a:pt x="3394" y="518"/>
                                  </a:lnTo>
                                  <a:lnTo>
                                    <a:pt x="3393" y="499"/>
                                  </a:lnTo>
                                  <a:lnTo>
                                    <a:pt x="3394" y="478"/>
                                  </a:lnTo>
                                  <a:lnTo>
                                    <a:pt x="3399" y="457"/>
                                  </a:lnTo>
                                  <a:lnTo>
                                    <a:pt x="3419" y="458"/>
                                  </a:lnTo>
                                  <a:lnTo>
                                    <a:pt x="3399" y="429"/>
                                  </a:lnTo>
                                  <a:lnTo>
                                    <a:pt x="3379" y="427"/>
                                  </a:lnTo>
                                  <a:lnTo>
                                    <a:pt x="3379" y="417"/>
                                  </a:lnTo>
                                  <a:lnTo>
                                    <a:pt x="3367" y="665"/>
                                  </a:lnTo>
                                  <a:lnTo>
                                    <a:pt x="3386" y="673"/>
                                  </a:lnTo>
                                  <a:lnTo>
                                    <a:pt x="3407" y="679"/>
                                  </a:lnTo>
                                  <a:lnTo>
                                    <a:pt x="3430" y="683"/>
                                  </a:lnTo>
                                  <a:lnTo>
                                    <a:pt x="3454" y="686"/>
                                  </a:lnTo>
                                  <a:lnTo>
                                    <a:pt x="3474" y="684"/>
                                  </a:lnTo>
                                  <a:lnTo>
                                    <a:pt x="3493" y="681"/>
                                  </a:lnTo>
                                  <a:lnTo>
                                    <a:pt x="3512" y="676"/>
                                  </a:lnTo>
                                  <a:lnTo>
                                    <a:pt x="3531" y="669"/>
                                  </a:lnTo>
                                  <a:lnTo>
                                    <a:pt x="3551" y="659"/>
                                  </a:lnTo>
                                  <a:lnTo>
                                    <a:pt x="3565" y="648"/>
                                  </a:lnTo>
                                  <a:lnTo>
                                    <a:pt x="3579" y="635"/>
                                  </a:lnTo>
                                  <a:lnTo>
                                    <a:pt x="3593" y="619"/>
                                  </a:lnTo>
                                  <a:lnTo>
                                    <a:pt x="3606" y="601"/>
                                  </a:lnTo>
                                  <a:lnTo>
                                    <a:pt x="3619" y="580"/>
                                  </a:lnTo>
                                  <a:lnTo>
                                    <a:pt x="3609" y="575"/>
                                  </a:lnTo>
                                  <a:lnTo>
                                    <a:pt x="3604" y="575"/>
                                  </a:lnTo>
                                  <a:lnTo>
                                    <a:pt x="3599" y="572"/>
                                  </a:lnTo>
                                  <a:lnTo>
                                    <a:pt x="3587" y="588"/>
                                  </a:lnTo>
                                  <a:lnTo>
                                    <a:pt x="3573" y="601"/>
                                  </a:lnTo>
                                  <a:lnTo>
                                    <a:pt x="3557" y="612"/>
                                  </a:lnTo>
                                  <a:lnTo>
                                    <a:pt x="3538" y="623"/>
                                  </a:lnTo>
                                  <a:lnTo>
                                    <a:pt x="3519" y="626"/>
                                  </a:lnTo>
                                  <a:lnTo>
                                    <a:pt x="3495" y="627"/>
                                  </a:lnTo>
                                  <a:lnTo>
                                    <a:pt x="3476" y="621"/>
                                  </a:lnTo>
                                  <a:lnTo>
                                    <a:pt x="3457" y="611"/>
                                  </a:lnTo>
                                  <a:lnTo>
                                    <a:pt x="3441" y="599"/>
                                  </a:lnTo>
                                  <a:lnTo>
                                    <a:pt x="3426" y="584"/>
                                  </a:lnTo>
                                  <a:lnTo>
                                    <a:pt x="3415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2083" y="254"/>
                                  </a:moveTo>
                                  <a:lnTo>
                                    <a:pt x="2092" y="249"/>
                                  </a:lnTo>
                                  <a:lnTo>
                                    <a:pt x="2107" y="249"/>
                                  </a:lnTo>
                                  <a:lnTo>
                                    <a:pt x="2112" y="254"/>
                                  </a:lnTo>
                                  <a:lnTo>
                                    <a:pt x="2121" y="259"/>
                                  </a:lnTo>
                                  <a:lnTo>
                                    <a:pt x="2143" y="275"/>
                                  </a:lnTo>
                                  <a:lnTo>
                                    <a:pt x="2161" y="282"/>
                                  </a:lnTo>
                                  <a:lnTo>
                                    <a:pt x="2184" y="287"/>
                                  </a:lnTo>
                                  <a:lnTo>
                                    <a:pt x="2201" y="280"/>
                                  </a:lnTo>
                                  <a:lnTo>
                                    <a:pt x="2219" y="263"/>
                                  </a:lnTo>
                                  <a:lnTo>
                                    <a:pt x="2225" y="246"/>
                                  </a:lnTo>
                                  <a:lnTo>
                                    <a:pt x="2226" y="219"/>
                                  </a:lnTo>
                                  <a:lnTo>
                                    <a:pt x="2221" y="200"/>
                                  </a:lnTo>
                                  <a:lnTo>
                                    <a:pt x="2209" y="183"/>
                                  </a:lnTo>
                                  <a:lnTo>
                                    <a:pt x="2192" y="175"/>
                                  </a:lnTo>
                                  <a:lnTo>
                                    <a:pt x="2169" y="172"/>
                                  </a:lnTo>
                                  <a:lnTo>
                                    <a:pt x="2162" y="171"/>
                                  </a:lnTo>
                                  <a:lnTo>
                                    <a:pt x="2144" y="171"/>
                                  </a:lnTo>
                                  <a:lnTo>
                                    <a:pt x="2126" y="177"/>
                                  </a:lnTo>
                                  <a:lnTo>
                                    <a:pt x="2105" y="188"/>
                                  </a:lnTo>
                                  <a:lnTo>
                                    <a:pt x="2093" y="198"/>
                                  </a:lnTo>
                                  <a:lnTo>
                                    <a:pt x="2078" y="210"/>
                                  </a:lnTo>
                                  <a:lnTo>
                                    <a:pt x="2063" y="223"/>
                                  </a:lnTo>
                                  <a:lnTo>
                                    <a:pt x="2047" y="238"/>
                                  </a:lnTo>
                                  <a:lnTo>
                                    <a:pt x="2030" y="255"/>
                                  </a:lnTo>
                                  <a:lnTo>
                                    <a:pt x="2029" y="236"/>
                                  </a:lnTo>
                                  <a:lnTo>
                                    <a:pt x="2028" y="216"/>
                                  </a:lnTo>
                                  <a:lnTo>
                                    <a:pt x="2024" y="196"/>
                                  </a:lnTo>
                                  <a:lnTo>
                                    <a:pt x="2017" y="176"/>
                                  </a:lnTo>
                                  <a:lnTo>
                                    <a:pt x="1997" y="175"/>
                                  </a:lnTo>
                                  <a:lnTo>
                                    <a:pt x="1977" y="174"/>
                                  </a:lnTo>
                                  <a:lnTo>
                                    <a:pt x="1957" y="173"/>
                                  </a:lnTo>
                                  <a:lnTo>
                                    <a:pt x="1937" y="172"/>
                                  </a:lnTo>
                                  <a:lnTo>
                                    <a:pt x="1917" y="171"/>
                                  </a:lnTo>
                                  <a:lnTo>
                                    <a:pt x="1897" y="170"/>
                                  </a:lnTo>
                                  <a:lnTo>
                                    <a:pt x="1877" y="169"/>
                                  </a:lnTo>
                                  <a:lnTo>
                                    <a:pt x="1857" y="167"/>
                                  </a:lnTo>
                                  <a:lnTo>
                                    <a:pt x="1857" y="187"/>
                                  </a:lnTo>
                                  <a:lnTo>
                                    <a:pt x="1872" y="187"/>
                                  </a:lnTo>
                                  <a:lnTo>
                                    <a:pt x="1881" y="192"/>
                                  </a:lnTo>
                                  <a:lnTo>
                                    <a:pt x="1886" y="192"/>
                                  </a:lnTo>
                                  <a:lnTo>
                                    <a:pt x="1891" y="196"/>
                                  </a:lnTo>
                                  <a:lnTo>
                                    <a:pt x="1896" y="206"/>
                                  </a:lnTo>
                                  <a:lnTo>
                                    <a:pt x="1901" y="215"/>
                                  </a:lnTo>
                                  <a:lnTo>
                                    <a:pt x="1903" y="231"/>
                                  </a:lnTo>
                                  <a:lnTo>
                                    <a:pt x="1905" y="260"/>
                                  </a:lnTo>
                                  <a:lnTo>
                                    <a:pt x="1905" y="481"/>
                                  </a:lnTo>
                                  <a:lnTo>
                                    <a:pt x="1903" y="507"/>
                                  </a:lnTo>
                                  <a:lnTo>
                                    <a:pt x="1900" y="525"/>
                                  </a:lnTo>
                                  <a:lnTo>
                                    <a:pt x="1895" y="538"/>
                                  </a:lnTo>
                                  <a:lnTo>
                                    <a:pt x="1879" y="546"/>
                                  </a:lnTo>
                                  <a:lnTo>
                                    <a:pt x="1857" y="552"/>
                                  </a:lnTo>
                                  <a:lnTo>
                                    <a:pt x="1857" y="561"/>
                                  </a:lnTo>
                                  <a:lnTo>
                                    <a:pt x="1868" y="566"/>
                                  </a:lnTo>
                                  <a:lnTo>
                                    <a:pt x="1888" y="566"/>
                                  </a:lnTo>
                                  <a:lnTo>
                                    <a:pt x="1908" y="567"/>
                                  </a:lnTo>
                                  <a:lnTo>
                                    <a:pt x="1928" y="567"/>
                                  </a:lnTo>
                                  <a:lnTo>
                                    <a:pt x="1948" y="568"/>
                                  </a:lnTo>
                                  <a:lnTo>
                                    <a:pt x="1968" y="569"/>
                                  </a:lnTo>
                                  <a:lnTo>
                                    <a:pt x="1988" y="570"/>
                                  </a:lnTo>
                                  <a:lnTo>
                                    <a:pt x="2008" y="571"/>
                                  </a:lnTo>
                                  <a:lnTo>
                                    <a:pt x="2028" y="572"/>
                                  </a:lnTo>
                                  <a:lnTo>
                                    <a:pt x="2048" y="573"/>
                                  </a:lnTo>
                                  <a:lnTo>
                                    <a:pt x="2068" y="574"/>
                                  </a:lnTo>
                                  <a:lnTo>
                                    <a:pt x="2088" y="575"/>
                                  </a:lnTo>
                                  <a:lnTo>
                                    <a:pt x="2088" y="556"/>
                                  </a:lnTo>
                                  <a:lnTo>
                                    <a:pt x="2059" y="556"/>
                                  </a:lnTo>
                                  <a:lnTo>
                                    <a:pt x="2054" y="552"/>
                                  </a:lnTo>
                                  <a:lnTo>
                                    <a:pt x="2044" y="547"/>
                                  </a:lnTo>
                                  <a:lnTo>
                                    <a:pt x="2039" y="542"/>
                                  </a:lnTo>
                                  <a:lnTo>
                                    <a:pt x="2035" y="532"/>
                                  </a:lnTo>
                                  <a:lnTo>
                                    <a:pt x="2035" y="527"/>
                                  </a:lnTo>
                                  <a:lnTo>
                                    <a:pt x="2030" y="518"/>
                                  </a:lnTo>
                                  <a:lnTo>
                                    <a:pt x="2030" y="386"/>
                                  </a:lnTo>
                                  <a:lnTo>
                                    <a:pt x="2031" y="367"/>
                                  </a:lnTo>
                                  <a:lnTo>
                                    <a:pt x="2033" y="348"/>
                                  </a:lnTo>
                                  <a:lnTo>
                                    <a:pt x="2036" y="329"/>
                                  </a:lnTo>
                                  <a:lnTo>
                                    <a:pt x="2042" y="310"/>
                                  </a:lnTo>
                                  <a:lnTo>
                                    <a:pt x="2049" y="288"/>
                                  </a:lnTo>
                                  <a:lnTo>
                                    <a:pt x="2061" y="271"/>
                                  </a:lnTo>
                                  <a:lnTo>
                                    <a:pt x="2073" y="259"/>
                                  </a:lnTo>
                                  <a:lnTo>
                                    <a:pt x="2083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5515" y="268"/>
                                  </a:moveTo>
                                  <a:lnTo>
                                    <a:pt x="5500" y="268"/>
                                  </a:lnTo>
                                  <a:lnTo>
                                    <a:pt x="5491" y="284"/>
                                  </a:lnTo>
                                  <a:lnTo>
                                    <a:pt x="5480" y="300"/>
                                  </a:lnTo>
                                  <a:lnTo>
                                    <a:pt x="5468" y="316"/>
                                  </a:lnTo>
                                  <a:lnTo>
                                    <a:pt x="5455" y="331"/>
                                  </a:lnTo>
                                  <a:lnTo>
                                    <a:pt x="5441" y="346"/>
                                  </a:lnTo>
                                  <a:lnTo>
                                    <a:pt x="5427" y="362"/>
                                  </a:lnTo>
                                  <a:lnTo>
                                    <a:pt x="5414" y="375"/>
                                  </a:lnTo>
                                  <a:lnTo>
                                    <a:pt x="5400" y="388"/>
                                  </a:lnTo>
                                  <a:lnTo>
                                    <a:pt x="5385" y="401"/>
                                  </a:lnTo>
                                  <a:lnTo>
                                    <a:pt x="5368" y="413"/>
                                  </a:lnTo>
                                  <a:lnTo>
                                    <a:pt x="5351" y="425"/>
                                  </a:lnTo>
                                  <a:lnTo>
                                    <a:pt x="5332" y="436"/>
                                  </a:lnTo>
                                  <a:lnTo>
                                    <a:pt x="5332" y="446"/>
                                  </a:lnTo>
                                  <a:lnTo>
                                    <a:pt x="5344" y="451"/>
                                  </a:lnTo>
                                  <a:lnTo>
                                    <a:pt x="5364" y="452"/>
                                  </a:lnTo>
                                  <a:lnTo>
                                    <a:pt x="5385" y="454"/>
                                  </a:lnTo>
                                  <a:lnTo>
                                    <a:pt x="5385" y="604"/>
                                  </a:lnTo>
                                  <a:lnTo>
                                    <a:pt x="5386" y="648"/>
                                  </a:lnTo>
                                  <a:lnTo>
                                    <a:pt x="5386" y="695"/>
                                  </a:lnTo>
                                  <a:lnTo>
                                    <a:pt x="5388" y="718"/>
                                  </a:lnTo>
                                  <a:lnTo>
                                    <a:pt x="5389" y="734"/>
                                  </a:lnTo>
                                  <a:lnTo>
                                    <a:pt x="5390" y="746"/>
                                  </a:lnTo>
                                  <a:lnTo>
                                    <a:pt x="5399" y="763"/>
                                  </a:lnTo>
                                  <a:lnTo>
                                    <a:pt x="5412" y="778"/>
                                  </a:lnTo>
                                  <a:lnTo>
                                    <a:pt x="5429" y="792"/>
                                  </a:lnTo>
                                  <a:lnTo>
                                    <a:pt x="5444" y="801"/>
                                  </a:lnTo>
                                  <a:lnTo>
                                    <a:pt x="5462" y="807"/>
                                  </a:lnTo>
                                  <a:lnTo>
                                    <a:pt x="5482" y="812"/>
                                  </a:lnTo>
                                  <a:lnTo>
                                    <a:pt x="5506" y="815"/>
                                  </a:lnTo>
                                  <a:lnTo>
                                    <a:pt x="5527" y="812"/>
                                  </a:lnTo>
                                  <a:lnTo>
                                    <a:pt x="5547" y="806"/>
                                  </a:lnTo>
                                  <a:lnTo>
                                    <a:pt x="5564" y="797"/>
                                  </a:lnTo>
                                  <a:lnTo>
                                    <a:pt x="5580" y="786"/>
                                  </a:lnTo>
                                  <a:lnTo>
                                    <a:pt x="5595" y="771"/>
                                  </a:lnTo>
                                  <a:lnTo>
                                    <a:pt x="5608" y="754"/>
                                  </a:lnTo>
                                  <a:lnTo>
                                    <a:pt x="5620" y="734"/>
                                  </a:lnTo>
                                  <a:lnTo>
                                    <a:pt x="5616" y="729"/>
                                  </a:lnTo>
                                  <a:lnTo>
                                    <a:pt x="5611" y="724"/>
                                  </a:lnTo>
                                  <a:lnTo>
                                    <a:pt x="5598" y="735"/>
                                  </a:lnTo>
                                  <a:lnTo>
                                    <a:pt x="5582" y="751"/>
                                  </a:lnTo>
                                  <a:lnTo>
                                    <a:pt x="5565" y="760"/>
                                  </a:lnTo>
                                  <a:lnTo>
                                    <a:pt x="5548" y="763"/>
                                  </a:lnTo>
                                  <a:lnTo>
                                    <a:pt x="5539" y="763"/>
                                  </a:lnTo>
                                  <a:lnTo>
                                    <a:pt x="5534" y="758"/>
                                  </a:lnTo>
                                  <a:lnTo>
                                    <a:pt x="5524" y="753"/>
                                  </a:lnTo>
                                  <a:lnTo>
                                    <a:pt x="5520" y="748"/>
                                  </a:lnTo>
                                  <a:lnTo>
                                    <a:pt x="5517" y="738"/>
                                  </a:lnTo>
                                  <a:lnTo>
                                    <a:pt x="5515" y="721"/>
                                  </a:lnTo>
                                  <a:lnTo>
                                    <a:pt x="5515" y="695"/>
                                  </a:lnTo>
                                  <a:lnTo>
                                    <a:pt x="5515" y="615"/>
                                  </a:lnTo>
                                  <a:lnTo>
                                    <a:pt x="5515" y="595"/>
                                  </a:lnTo>
                                  <a:lnTo>
                                    <a:pt x="5515" y="575"/>
                                  </a:lnTo>
                                  <a:lnTo>
                                    <a:pt x="5516" y="555"/>
                                  </a:lnTo>
                                  <a:lnTo>
                                    <a:pt x="5516" y="535"/>
                                  </a:lnTo>
                                  <a:lnTo>
                                    <a:pt x="5517" y="515"/>
                                  </a:lnTo>
                                  <a:lnTo>
                                    <a:pt x="5518" y="495"/>
                                  </a:lnTo>
                                  <a:lnTo>
                                    <a:pt x="5519" y="475"/>
                                  </a:lnTo>
                                  <a:lnTo>
                                    <a:pt x="5520" y="455"/>
                                  </a:lnTo>
                                  <a:lnTo>
                                    <a:pt x="5539" y="455"/>
                                  </a:lnTo>
                                  <a:lnTo>
                                    <a:pt x="5559" y="455"/>
                                  </a:lnTo>
                                  <a:lnTo>
                                    <a:pt x="5578" y="455"/>
                                  </a:lnTo>
                                  <a:lnTo>
                                    <a:pt x="5599" y="454"/>
                                  </a:lnTo>
                                  <a:lnTo>
                                    <a:pt x="5620" y="452"/>
                                  </a:lnTo>
                                  <a:lnTo>
                                    <a:pt x="5619" y="432"/>
                                  </a:lnTo>
                                  <a:lnTo>
                                    <a:pt x="5614" y="412"/>
                                  </a:lnTo>
                                  <a:lnTo>
                                    <a:pt x="5593" y="412"/>
                                  </a:lnTo>
                                  <a:lnTo>
                                    <a:pt x="5573" y="412"/>
                                  </a:lnTo>
                                  <a:lnTo>
                                    <a:pt x="5553" y="411"/>
                                  </a:lnTo>
                                  <a:lnTo>
                                    <a:pt x="5534" y="410"/>
                                  </a:lnTo>
                                  <a:lnTo>
                                    <a:pt x="5515" y="408"/>
                                  </a:lnTo>
                                  <a:lnTo>
                                    <a:pt x="5515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374" y="89"/>
                                  </a:moveTo>
                                  <a:lnTo>
                                    <a:pt x="391" y="90"/>
                                  </a:lnTo>
                                  <a:lnTo>
                                    <a:pt x="407" y="92"/>
                                  </a:lnTo>
                                  <a:lnTo>
                                    <a:pt x="427" y="97"/>
                                  </a:lnTo>
                                  <a:lnTo>
                                    <a:pt x="446" y="104"/>
                                  </a:lnTo>
                                  <a:lnTo>
                                    <a:pt x="463" y="113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88" y="140"/>
                                  </a:lnTo>
                                  <a:lnTo>
                                    <a:pt x="497" y="157"/>
                                  </a:lnTo>
                                  <a:lnTo>
                                    <a:pt x="504" y="177"/>
                                  </a:lnTo>
                                  <a:lnTo>
                                    <a:pt x="508" y="201"/>
                                  </a:lnTo>
                                  <a:lnTo>
                                    <a:pt x="518" y="201"/>
                                  </a:lnTo>
                                  <a:lnTo>
                                    <a:pt x="523" y="198"/>
                                  </a:lnTo>
                                  <a:lnTo>
                                    <a:pt x="523" y="38"/>
                                  </a:lnTo>
                                  <a:lnTo>
                                    <a:pt x="497" y="40"/>
                                  </a:lnTo>
                                  <a:lnTo>
                                    <a:pt x="471" y="43"/>
                                  </a:lnTo>
                                  <a:lnTo>
                                    <a:pt x="445" y="45"/>
                                  </a:lnTo>
                                  <a:lnTo>
                                    <a:pt x="419" y="4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67" y="54"/>
                                  </a:lnTo>
                                  <a:lnTo>
                                    <a:pt x="341" y="58"/>
                                  </a:lnTo>
                                  <a:lnTo>
                                    <a:pt x="315" y="61"/>
                                  </a:lnTo>
                                  <a:lnTo>
                                    <a:pt x="289" y="65"/>
                                  </a:lnTo>
                                  <a:lnTo>
                                    <a:pt x="263" y="68"/>
                                  </a:lnTo>
                                  <a:lnTo>
                                    <a:pt x="237" y="72"/>
                                  </a:lnTo>
                                  <a:lnTo>
                                    <a:pt x="211" y="76"/>
                                  </a:lnTo>
                                  <a:lnTo>
                                    <a:pt x="184" y="80"/>
                                  </a:lnTo>
                                  <a:lnTo>
                                    <a:pt x="158" y="84"/>
                                  </a:lnTo>
                                  <a:lnTo>
                                    <a:pt x="132" y="89"/>
                                  </a:lnTo>
                                  <a:lnTo>
                                    <a:pt x="106" y="93"/>
                                  </a:lnTo>
                                  <a:lnTo>
                                    <a:pt x="79" y="97"/>
                                  </a:lnTo>
                                  <a:lnTo>
                                    <a:pt x="53" y="101"/>
                                  </a:lnTo>
                                  <a:lnTo>
                                    <a:pt x="26" y="106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62" y="124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88" y="156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1" y="210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90" y="547"/>
                                  </a:lnTo>
                                  <a:lnTo>
                                    <a:pt x="90" y="590"/>
                                  </a:lnTo>
                                  <a:lnTo>
                                    <a:pt x="87" y="612"/>
                                  </a:lnTo>
                                  <a:lnTo>
                                    <a:pt x="86" y="623"/>
                                  </a:lnTo>
                                  <a:lnTo>
                                    <a:pt x="81" y="633"/>
                                  </a:lnTo>
                                  <a:lnTo>
                                    <a:pt x="71" y="643"/>
                                  </a:lnTo>
                                  <a:lnTo>
                                    <a:pt x="60" y="652"/>
                                  </a:lnTo>
                                  <a:lnTo>
                                    <a:pt x="42" y="660"/>
                                  </a:lnTo>
                                  <a:lnTo>
                                    <a:pt x="24" y="667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10" y="684"/>
                                  </a:lnTo>
                                  <a:lnTo>
                                    <a:pt x="30" y="681"/>
                                  </a:lnTo>
                                  <a:lnTo>
                                    <a:pt x="50" y="677"/>
                                  </a:lnTo>
                                  <a:lnTo>
                                    <a:pt x="70" y="674"/>
                                  </a:lnTo>
                                  <a:lnTo>
                                    <a:pt x="89" y="670"/>
                                  </a:lnTo>
                                  <a:lnTo>
                                    <a:pt x="109" y="667"/>
                                  </a:lnTo>
                                  <a:lnTo>
                                    <a:pt x="129" y="663"/>
                                  </a:lnTo>
                                  <a:lnTo>
                                    <a:pt x="148" y="660"/>
                                  </a:lnTo>
                                  <a:lnTo>
                                    <a:pt x="168" y="657"/>
                                  </a:lnTo>
                                  <a:lnTo>
                                    <a:pt x="188" y="654"/>
                                  </a:lnTo>
                                  <a:lnTo>
                                    <a:pt x="207" y="650"/>
                                  </a:lnTo>
                                  <a:lnTo>
                                    <a:pt x="227" y="647"/>
                                  </a:lnTo>
                                  <a:lnTo>
                                    <a:pt x="246" y="644"/>
                                  </a:lnTo>
                                  <a:lnTo>
                                    <a:pt x="266" y="641"/>
                                  </a:lnTo>
                                  <a:lnTo>
                                    <a:pt x="286" y="639"/>
                                  </a:lnTo>
                                  <a:lnTo>
                                    <a:pt x="306" y="636"/>
                                  </a:lnTo>
                                  <a:lnTo>
                                    <a:pt x="326" y="633"/>
                                  </a:lnTo>
                                  <a:lnTo>
                                    <a:pt x="326" y="619"/>
                                  </a:lnTo>
                                  <a:lnTo>
                                    <a:pt x="311" y="619"/>
                                  </a:lnTo>
                                  <a:lnTo>
                                    <a:pt x="301" y="620"/>
                                  </a:lnTo>
                                  <a:lnTo>
                                    <a:pt x="279" y="622"/>
                                  </a:lnTo>
                                  <a:lnTo>
                                    <a:pt x="264" y="619"/>
                                  </a:lnTo>
                                  <a:lnTo>
                                    <a:pt x="254" y="614"/>
                                  </a:lnTo>
                                  <a:lnTo>
                                    <a:pt x="244" y="609"/>
                                  </a:lnTo>
                                  <a:lnTo>
                                    <a:pt x="243" y="598"/>
                                  </a:lnTo>
                                  <a:lnTo>
                                    <a:pt x="241" y="587"/>
                                  </a:lnTo>
                                  <a:lnTo>
                                    <a:pt x="240" y="566"/>
                                  </a:lnTo>
                                  <a:lnTo>
                                    <a:pt x="240" y="374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5" y="369"/>
                                  </a:lnTo>
                                  <a:lnTo>
                                    <a:pt x="275" y="367"/>
                                  </a:lnTo>
                                  <a:lnTo>
                                    <a:pt x="293" y="368"/>
                                  </a:lnTo>
                                  <a:lnTo>
                                    <a:pt x="312" y="372"/>
                                  </a:lnTo>
                                  <a:lnTo>
                                    <a:pt x="331" y="378"/>
                                  </a:lnTo>
                                  <a:lnTo>
                                    <a:pt x="351" y="388"/>
                                  </a:lnTo>
                                  <a:lnTo>
                                    <a:pt x="362" y="399"/>
                                  </a:lnTo>
                                  <a:lnTo>
                                    <a:pt x="372" y="415"/>
                                  </a:lnTo>
                                  <a:lnTo>
                                    <a:pt x="379" y="434"/>
                                  </a:lnTo>
                                  <a:lnTo>
                                    <a:pt x="385" y="457"/>
                                  </a:lnTo>
                                  <a:lnTo>
                                    <a:pt x="388" y="484"/>
                                  </a:lnTo>
                                  <a:lnTo>
                                    <a:pt x="403" y="484"/>
                                  </a:lnTo>
                                  <a:lnTo>
                                    <a:pt x="408" y="476"/>
                                  </a:lnTo>
                                  <a:lnTo>
                                    <a:pt x="407" y="196"/>
                                  </a:lnTo>
                                  <a:lnTo>
                                    <a:pt x="398" y="196"/>
                                  </a:lnTo>
                                  <a:lnTo>
                                    <a:pt x="388" y="208"/>
                                  </a:lnTo>
                                  <a:lnTo>
                                    <a:pt x="385" y="228"/>
                                  </a:lnTo>
                                  <a:lnTo>
                                    <a:pt x="380" y="246"/>
                                  </a:lnTo>
                                  <a:lnTo>
                                    <a:pt x="372" y="264"/>
                                  </a:lnTo>
                                  <a:lnTo>
                                    <a:pt x="361" y="283"/>
                                  </a:lnTo>
                                  <a:lnTo>
                                    <a:pt x="348" y="297"/>
                                  </a:lnTo>
                                  <a:lnTo>
                                    <a:pt x="333" y="309"/>
                                  </a:lnTo>
                                  <a:lnTo>
                                    <a:pt x="314" y="321"/>
                                  </a:lnTo>
                                  <a:lnTo>
                                    <a:pt x="297" y="329"/>
                                  </a:lnTo>
                                  <a:lnTo>
                                    <a:pt x="277" y="335"/>
                                  </a:lnTo>
                                  <a:lnTo>
                                    <a:pt x="254" y="340"/>
                                  </a:lnTo>
                                  <a:lnTo>
                                    <a:pt x="244" y="340"/>
                                  </a:lnTo>
                                  <a:lnTo>
                                    <a:pt x="240" y="323"/>
                                  </a:lnTo>
                                  <a:lnTo>
                                    <a:pt x="240" y="264"/>
                                  </a:lnTo>
                                  <a:lnTo>
                                    <a:pt x="240" y="244"/>
                                  </a:lnTo>
                                  <a:lnTo>
                                    <a:pt x="241" y="224"/>
                                  </a:lnTo>
                                  <a:lnTo>
                                    <a:pt x="241" y="204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4" y="163"/>
                                  </a:lnTo>
                                  <a:lnTo>
                                    <a:pt x="245" y="143"/>
                                  </a:lnTo>
                                  <a:lnTo>
                                    <a:pt x="247" y="123"/>
                                  </a:lnTo>
                                  <a:lnTo>
                                    <a:pt x="249" y="103"/>
                                  </a:lnTo>
                                  <a:lnTo>
                                    <a:pt x="266" y="101"/>
                                  </a:lnTo>
                                  <a:lnTo>
                                    <a:pt x="286" y="98"/>
                                  </a:lnTo>
                                  <a:lnTo>
                                    <a:pt x="311" y="94"/>
                                  </a:lnTo>
                                  <a:lnTo>
                                    <a:pt x="334" y="92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7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6195" y="335"/>
                                  </a:moveTo>
                                  <a:lnTo>
                                    <a:pt x="6211" y="332"/>
                                  </a:lnTo>
                                  <a:lnTo>
                                    <a:pt x="6228" y="322"/>
                                  </a:lnTo>
                                  <a:lnTo>
                                    <a:pt x="6248" y="306"/>
                                  </a:lnTo>
                                  <a:lnTo>
                                    <a:pt x="6256" y="289"/>
                                  </a:lnTo>
                                  <a:lnTo>
                                    <a:pt x="6259" y="268"/>
                                  </a:lnTo>
                                  <a:lnTo>
                                    <a:pt x="6257" y="250"/>
                                  </a:lnTo>
                                  <a:lnTo>
                                    <a:pt x="6248" y="233"/>
                                  </a:lnTo>
                                  <a:lnTo>
                                    <a:pt x="6231" y="215"/>
                                  </a:lnTo>
                                  <a:lnTo>
                                    <a:pt x="6212" y="208"/>
                                  </a:lnTo>
                                  <a:lnTo>
                                    <a:pt x="6191" y="206"/>
                                  </a:lnTo>
                                  <a:lnTo>
                                    <a:pt x="6183" y="206"/>
                                  </a:lnTo>
                                  <a:lnTo>
                                    <a:pt x="6165" y="211"/>
                                  </a:lnTo>
                                  <a:lnTo>
                                    <a:pt x="6149" y="221"/>
                                  </a:lnTo>
                                  <a:lnTo>
                                    <a:pt x="6131" y="237"/>
                                  </a:lnTo>
                                  <a:lnTo>
                                    <a:pt x="6122" y="256"/>
                                  </a:lnTo>
                                  <a:lnTo>
                                    <a:pt x="6120" y="277"/>
                                  </a:lnTo>
                                  <a:lnTo>
                                    <a:pt x="6123" y="294"/>
                                  </a:lnTo>
                                  <a:lnTo>
                                    <a:pt x="6132" y="310"/>
                                  </a:lnTo>
                                  <a:lnTo>
                                    <a:pt x="6152" y="329"/>
                                  </a:lnTo>
                                  <a:lnTo>
                                    <a:pt x="6170" y="334"/>
                                  </a:lnTo>
                                  <a:lnTo>
                                    <a:pt x="6195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624" y="98"/>
                                  </a:moveTo>
                                  <a:lnTo>
                                    <a:pt x="637" y="114"/>
                                  </a:lnTo>
                                  <a:lnTo>
                                    <a:pt x="657" y="132"/>
                                  </a:lnTo>
                                  <a:lnTo>
                                    <a:pt x="676" y="136"/>
                                  </a:lnTo>
                                  <a:lnTo>
                                    <a:pt x="700" y="136"/>
                                  </a:lnTo>
                                  <a:lnTo>
                                    <a:pt x="716" y="131"/>
                                  </a:lnTo>
                                  <a:lnTo>
                                    <a:pt x="734" y="121"/>
                                  </a:lnTo>
                                  <a:lnTo>
                                    <a:pt x="753" y="103"/>
                                  </a:lnTo>
                                  <a:lnTo>
                                    <a:pt x="760" y="86"/>
                                  </a:lnTo>
                                  <a:lnTo>
                                    <a:pt x="763" y="64"/>
                                  </a:lnTo>
                                  <a:lnTo>
                                    <a:pt x="760" y="47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30" y="13"/>
                                  </a:lnTo>
                                  <a:lnTo>
                                    <a:pt x="711" y="6"/>
                                  </a:lnTo>
                                  <a:lnTo>
                                    <a:pt x="691" y="4"/>
                                  </a:lnTo>
                                  <a:lnTo>
                                    <a:pt x="681" y="7"/>
                                  </a:lnTo>
                                  <a:lnTo>
                                    <a:pt x="666" y="13"/>
                                  </a:lnTo>
                                  <a:lnTo>
                                    <a:pt x="650" y="24"/>
                                  </a:lnTo>
                                  <a:lnTo>
                                    <a:pt x="630" y="44"/>
                                  </a:lnTo>
                                  <a:lnTo>
                                    <a:pt x="622" y="63"/>
                                  </a:lnTo>
                                  <a:lnTo>
                                    <a:pt x="619" y="83"/>
                                  </a:lnTo>
                                  <a:lnTo>
                                    <a:pt x="624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2315" y="93"/>
                                  </a:moveTo>
                                  <a:lnTo>
                                    <a:pt x="2328" y="110"/>
                                  </a:lnTo>
                                  <a:lnTo>
                                    <a:pt x="2343" y="122"/>
                                  </a:lnTo>
                                  <a:lnTo>
                                    <a:pt x="2360" y="129"/>
                                  </a:lnTo>
                                  <a:lnTo>
                                    <a:pt x="2383" y="134"/>
                                  </a:lnTo>
                                  <a:lnTo>
                                    <a:pt x="2401" y="131"/>
                                  </a:lnTo>
                                  <a:lnTo>
                                    <a:pt x="2418" y="122"/>
                                  </a:lnTo>
                                  <a:lnTo>
                                    <a:pt x="2437" y="107"/>
                                  </a:lnTo>
                                  <a:lnTo>
                                    <a:pt x="2445" y="90"/>
                                  </a:lnTo>
                                  <a:lnTo>
                                    <a:pt x="2447" y="65"/>
                                  </a:lnTo>
                                  <a:lnTo>
                                    <a:pt x="2444" y="49"/>
                                  </a:lnTo>
                                  <a:lnTo>
                                    <a:pt x="2434" y="33"/>
                                  </a:lnTo>
                                  <a:lnTo>
                                    <a:pt x="2415" y="13"/>
                                  </a:lnTo>
                                  <a:lnTo>
                                    <a:pt x="2397" y="5"/>
                                  </a:lnTo>
                                  <a:lnTo>
                                    <a:pt x="2376" y="0"/>
                                  </a:lnTo>
                                  <a:lnTo>
                                    <a:pt x="2370" y="0"/>
                                  </a:lnTo>
                                  <a:lnTo>
                                    <a:pt x="2354" y="3"/>
                                  </a:lnTo>
                                  <a:lnTo>
                                    <a:pt x="2337" y="12"/>
                                  </a:lnTo>
                                  <a:lnTo>
                                    <a:pt x="2316" y="30"/>
                                  </a:lnTo>
                                  <a:lnTo>
                                    <a:pt x="2310" y="48"/>
                                  </a:lnTo>
                                  <a:lnTo>
                                    <a:pt x="2309" y="75"/>
                                  </a:lnTo>
                                  <a:lnTo>
                                    <a:pt x="231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3261" y="504"/>
                                  </a:moveTo>
                                  <a:lnTo>
                                    <a:pt x="3264" y="523"/>
                                  </a:lnTo>
                                  <a:lnTo>
                                    <a:pt x="3268" y="542"/>
                                  </a:lnTo>
                                  <a:lnTo>
                                    <a:pt x="3275" y="561"/>
                                  </a:lnTo>
                                  <a:lnTo>
                                    <a:pt x="3283" y="579"/>
                                  </a:lnTo>
                                  <a:lnTo>
                                    <a:pt x="3294" y="598"/>
                                  </a:lnTo>
                                  <a:lnTo>
                                    <a:pt x="3307" y="618"/>
                                  </a:lnTo>
                                  <a:lnTo>
                                    <a:pt x="3320" y="632"/>
                                  </a:lnTo>
                                  <a:lnTo>
                                    <a:pt x="3334" y="644"/>
                                  </a:lnTo>
                                  <a:lnTo>
                                    <a:pt x="3350" y="656"/>
                                  </a:lnTo>
                                  <a:lnTo>
                                    <a:pt x="3367" y="665"/>
                                  </a:lnTo>
                                  <a:lnTo>
                                    <a:pt x="3379" y="417"/>
                                  </a:lnTo>
                                  <a:lnTo>
                                    <a:pt x="3379" y="403"/>
                                  </a:lnTo>
                                  <a:lnTo>
                                    <a:pt x="3381" y="381"/>
                                  </a:lnTo>
                                  <a:lnTo>
                                    <a:pt x="3385" y="360"/>
                                  </a:lnTo>
                                  <a:lnTo>
                                    <a:pt x="3391" y="341"/>
                                  </a:lnTo>
                                  <a:lnTo>
                                    <a:pt x="3399" y="324"/>
                                  </a:lnTo>
                                  <a:lnTo>
                                    <a:pt x="3409" y="309"/>
                                  </a:lnTo>
                                  <a:lnTo>
                                    <a:pt x="3424" y="296"/>
                                  </a:lnTo>
                                  <a:lnTo>
                                    <a:pt x="3446" y="292"/>
                                  </a:lnTo>
                                  <a:lnTo>
                                    <a:pt x="3456" y="292"/>
                                  </a:lnTo>
                                  <a:lnTo>
                                    <a:pt x="3465" y="297"/>
                                  </a:lnTo>
                                  <a:lnTo>
                                    <a:pt x="3478" y="312"/>
                                  </a:lnTo>
                                  <a:lnTo>
                                    <a:pt x="3488" y="328"/>
                                  </a:lnTo>
                                  <a:lnTo>
                                    <a:pt x="3496" y="352"/>
                                  </a:lnTo>
                                  <a:lnTo>
                                    <a:pt x="3499" y="367"/>
                                  </a:lnTo>
                                  <a:lnTo>
                                    <a:pt x="3500" y="386"/>
                                  </a:lnTo>
                                  <a:lnTo>
                                    <a:pt x="3500" y="410"/>
                                  </a:lnTo>
                                  <a:lnTo>
                                    <a:pt x="3498" y="436"/>
                                  </a:lnTo>
                                  <a:lnTo>
                                    <a:pt x="3478" y="436"/>
                                  </a:lnTo>
                                  <a:lnTo>
                                    <a:pt x="3458" y="435"/>
                                  </a:lnTo>
                                  <a:lnTo>
                                    <a:pt x="3439" y="433"/>
                                  </a:lnTo>
                                  <a:lnTo>
                                    <a:pt x="3419" y="431"/>
                                  </a:lnTo>
                                  <a:lnTo>
                                    <a:pt x="3399" y="429"/>
                                  </a:lnTo>
                                  <a:lnTo>
                                    <a:pt x="3419" y="458"/>
                                  </a:lnTo>
                                  <a:lnTo>
                                    <a:pt x="3439" y="460"/>
                                  </a:lnTo>
                                  <a:lnTo>
                                    <a:pt x="3459" y="461"/>
                                  </a:lnTo>
                                  <a:lnTo>
                                    <a:pt x="3479" y="463"/>
                                  </a:lnTo>
                                  <a:lnTo>
                                    <a:pt x="3499" y="464"/>
                                  </a:lnTo>
                                  <a:lnTo>
                                    <a:pt x="3518" y="465"/>
                                  </a:lnTo>
                                  <a:lnTo>
                                    <a:pt x="3538" y="466"/>
                                  </a:lnTo>
                                  <a:lnTo>
                                    <a:pt x="3558" y="467"/>
                                  </a:lnTo>
                                  <a:lnTo>
                                    <a:pt x="3578" y="468"/>
                                  </a:lnTo>
                                  <a:lnTo>
                                    <a:pt x="3598" y="468"/>
                                  </a:lnTo>
                                  <a:lnTo>
                                    <a:pt x="3618" y="467"/>
                                  </a:lnTo>
                                  <a:lnTo>
                                    <a:pt x="3615" y="446"/>
                                  </a:lnTo>
                                  <a:lnTo>
                                    <a:pt x="3611" y="425"/>
                                  </a:lnTo>
                                  <a:lnTo>
                                    <a:pt x="3606" y="405"/>
                                  </a:lnTo>
                                  <a:lnTo>
                                    <a:pt x="3599" y="386"/>
                                  </a:lnTo>
                                  <a:lnTo>
                                    <a:pt x="3591" y="367"/>
                                  </a:lnTo>
                                  <a:lnTo>
                                    <a:pt x="3582" y="350"/>
                                  </a:lnTo>
                                  <a:lnTo>
                                    <a:pt x="3571" y="334"/>
                                  </a:lnTo>
                                  <a:lnTo>
                                    <a:pt x="3559" y="319"/>
                                  </a:lnTo>
                                  <a:lnTo>
                                    <a:pt x="3543" y="305"/>
                                  </a:lnTo>
                                  <a:lnTo>
                                    <a:pt x="3526" y="293"/>
                                  </a:lnTo>
                                  <a:lnTo>
                                    <a:pt x="3508" y="282"/>
                                  </a:lnTo>
                                  <a:lnTo>
                                    <a:pt x="3490" y="275"/>
                                  </a:lnTo>
                                  <a:lnTo>
                                    <a:pt x="3470" y="270"/>
                                  </a:lnTo>
                                  <a:lnTo>
                                    <a:pt x="3451" y="268"/>
                                  </a:lnTo>
                                  <a:lnTo>
                                    <a:pt x="3444" y="268"/>
                                  </a:lnTo>
                                  <a:lnTo>
                                    <a:pt x="3423" y="268"/>
                                  </a:lnTo>
                                  <a:lnTo>
                                    <a:pt x="3403" y="270"/>
                                  </a:lnTo>
                                  <a:lnTo>
                                    <a:pt x="3384" y="274"/>
                                  </a:lnTo>
                                  <a:lnTo>
                                    <a:pt x="3366" y="280"/>
                                  </a:lnTo>
                                  <a:lnTo>
                                    <a:pt x="3348" y="289"/>
                                  </a:lnTo>
                                  <a:lnTo>
                                    <a:pt x="3331" y="300"/>
                                  </a:lnTo>
                                  <a:lnTo>
                                    <a:pt x="3315" y="313"/>
                                  </a:lnTo>
                                  <a:lnTo>
                                    <a:pt x="3303" y="326"/>
                                  </a:lnTo>
                                  <a:lnTo>
                                    <a:pt x="3293" y="340"/>
                                  </a:lnTo>
                                  <a:lnTo>
                                    <a:pt x="3284" y="356"/>
                                  </a:lnTo>
                                  <a:lnTo>
                                    <a:pt x="3276" y="372"/>
                                  </a:lnTo>
                                  <a:lnTo>
                                    <a:pt x="3270" y="390"/>
                                  </a:lnTo>
                                  <a:lnTo>
                                    <a:pt x="3265" y="411"/>
                                  </a:lnTo>
                                  <a:lnTo>
                                    <a:pt x="3262" y="433"/>
                                  </a:lnTo>
                                  <a:lnTo>
                                    <a:pt x="3260" y="457"/>
                                  </a:lnTo>
                                  <a:lnTo>
                                    <a:pt x="3259" y="485"/>
                                  </a:lnTo>
                                  <a:lnTo>
                                    <a:pt x="3261" y="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1574" y="182"/>
                                  </a:moveTo>
                                  <a:lnTo>
                                    <a:pt x="1596" y="187"/>
                                  </a:lnTo>
                                  <a:lnTo>
                                    <a:pt x="1609" y="199"/>
                                  </a:lnTo>
                                  <a:lnTo>
                                    <a:pt x="1613" y="211"/>
                                  </a:lnTo>
                                  <a:lnTo>
                                    <a:pt x="1616" y="233"/>
                                  </a:lnTo>
                                  <a:lnTo>
                                    <a:pt x="1617" y="265"/>
                                  </a:lnTo>
                                  <a:lnTo>
                                    <a:pt x="1617" y="345"/>
                                  </a:lnTo>
                                  <a:lnTo>
                                    <a:pt x="1616" y="365"/>
                                  </a:lnTo>
                                  <a:lnTo>
                                    <a:pt x="1616" y="385"/>
                                  </a:lnTo>
                                  <a:lnTo>
                                    <a:pt x="1616" y="405"/>
                                  </a:lnTo>
                                  <a:lnTo>
                                    <a:pt x="1615" y="425"/>
                                  </a:lnTo>
                                  <a:lnTo>
                                    <a:pt x="1614" y="445"/>
                                  </a:lnTo>
                                  <a:lnTo>
                                    <a:pt x="1613" y="465"/>
                                  </a:lnTo>
                                  <a:lnTo>
                                    <a:pt x="1597" y="484"/>
                                  </a:lnTo>
                                  <a:lnTo>
                                    <a:pt x="1584" y="498"/>
                                  </a:lnTo>
                                  <a:lnTo>
                                    <a:pt x="1574" y="508"/>
                                  </a:lnTo>
                                  <a:lnTo>
                                    <a:pt x="1564" y="513"/>
                                  </a:lnTo>
                                  <a:lnTo>
                                    <a:pt x="1526" y="513"/>
                                  </a:lnTo>
                                  <a:lnTo>
                                    <a:pt x="1521" y="508"/>
                                  </a:lnTo>
                                  <a:lnTo>
                                    <a:pt x="1512" y="503"/>
                                  </a:lnTo>
                                  <a:lnTo>
                                    <a:pt x="1507" y="499"/>
                                  </a:lnTo>
                                  <a:lnTo>
                                    <a:pt x="1505" y="486"/>
                                  </a:lnTo>
                                  <a:lnTo>
                                    <a:pt x="1503" y="474"/>
                                  </a:lnTo>
                                  <a:lnTo>
                                    <a:pt x="1502" y="454"/>
                                  </a:lnTo>
                                  <a:lnTo>
                                    <a:pt x="1502" y="382"/>
                                  </a:lnTo>
                                  <a:lnTo>
                                    <a:pt x="1502" y="362"/>
                                  </a:lnTo>
                                  <a:lnTo>
                                    <a:pt x="1501" y="342"/>
                                  </a:lnTo>
                                  <a:lnTo>
                                    <a:pt x="1501" y="322"/>
                                  </a:lnTo>
                                  <a:lnTo>
                                    <a:pt x="1500" y="303"/>
                                  </a:lnTo>
                                  <a:lnTo>
                                    <a:pt x="1499" y="283"/>
                                  </a:lnTo>
                                  <a:lnTo>
                                    <a:pt x="1497" y="263"/>
                                  </a:lnTo>
                                  <a:lnTo>
                                    <a:pt x="1496" y="243"/>
                                  </a:lnTo>
                                  <a:lnTo>
                                    <a:pt x="1494" y="223"/>
                                  </a:lnTo>
                                  <a:lnTo>
                                    <a:pt x="1491" y="203"/>
                                  </a:lnTo>
                                  <a:lnTo>
                                    <a:pt x="1488" y="183"/>
                                  </a:lnTo>
                                  <a:lnTo>
                                    <a:pt x="1485" y="163"/>
                                  </a:lnTo>
                                  <a:lnTo>
                                    <a:pt x="1465" y="163"/>
                                  </a:lnTo>
                                  <a:lnTo>
                                    <a:pt x="1445" y="164"/>
                                  </a:lnTo>
                                  <a:lnTo>
                                    <a:pt x="1424" y="165"/>
                                  </a:lnTo>
                                  <a:lnTo>
                                    <a:pt x="1404" y="165"/>
                                  </a:lnTo>
                                  <a:lnTo>
                                    <a:pt x="1384" y="166"/>
                                  </a:lnTo>
                                  <a:lnTo>
                                    <a:pt x="1364" y="167"/>
                                  </a:lnTo>
                                  <a:lnTo>
                                    <a:pt x="1344" y="167"/>
                                  </a:lnTo>
                                  <a:lnTo>
                                    <a:pt x="1324" y="167"/>
                                  </a:lnTo>
                                  <a:lnTo>
                                    <a:pt x="1324" y="177"/>
                                  </a:lnTo>
                                  <a:lnTo>
                                    <a:pt x="1334" y="182"/>
                                  </a:lnTo>
                                  <a:lnTo>
                                    <a:pt x="1353" y="189"/>
                                  </a:lnTo>
                                  <a:lnTo>
                                    <a:pt x="1367" y="205"/>
                                  </a:lnTo>
                                  <a:lnTo>
                                    <a:pt x="1371" y="224"/>
                                  </a:lnTo>
                                  <a:lnTo>
                                    <a:pt x="1372" y="254"/>
                                  </a:lnTo>
                                  <a:lnTo>
                                    <a:pt x="1372" y="414"/>
                                  </a:lnTo>
                                  <a:lnTo>
                                    <a:pt x="1373" y="438"/>
                                  </a:lnTo>
                                  <a:lnTo>
                                    <a:pt x="1375" y="460"/>
                                  </a:lnTo>
                                  <a:lnTo>
                                    <a:pt x="1377" y="479"/>
                                  </a:lnTo>
                                  <a:lnTo>
                                    <a:pt x="1381" y="496"/>
                                  </a:lnTo>
                                  <a:lnTo>
                                    <a:pt x="1385" y="511"/>
                                  </a:lnTo>
                                  <a:lnTo>
                                    <a:pt x="1393" y="526"/>
                                  </a:lnTo>
                                  <a:lnTo>
                                    <a:pt x="1408" y="541"/>
                                  </a:lnTo>
                                  <a:lnTo>
                                    <a:pt x="1427" y="556"/>
                                  </a:lnTo>
                                  <a:lnTo>
                                    <a:pt x="1445" y="565"/>
                                  </a:lnTo>
                                  <a:lnTo>
                                    <a:pt x="1464" y="569"/>
                                  </a:lnTo>
                                  <a:lnTo>
                                    <a:pt x="1486" y="571"/>
                                  </a:lnTo>
                                  <a:lnTo>
                                    <a:pt x="1506" y="569"/>
                                  </a:lnTo>
                                  <a:lnTo>
                                    <a:pt x="1525" y="566"/>
                                  </a:lnTo>
                                  <a:lnTo>
                                    <a:pt x="1544" y="560"/>
                                  </a:lnTo>
                                  <a:lnTo>
                                    <a:pt x="1564" y="551"/>
                                  </a:lnTo>
                                  <a:lnTo>
                                    <a:pt x="1580" y="542"/>
                                  </a:lnTo>
                                  <a:lnTo>
                                    <a:pt x="1598" y="532"/>
                                  </a:lnTo>
                                  <a:lnTo>
                                    <a:pt x="1617" y="523"/>
                                  </a:lnTo>
                                  <a:lnTo>
                                    <a:pt x="1620" y="541"/>
                                  </a:lnTo>
                                  <a:lnTo>
                                    <a:pt x="1630" y="561"/>
                                  </a:lnTo>
                                  <a:lnTo>
                                    <a:pt x="1790" y="561"/>
                                  </a:lnTo>
                                  <a:lnTo>
                                    <a:pt x="1790" y="547"/>
                                  </a:lnTo>
                                  <a:lnTo>
                                    <a:pt x="1776" y="547"/>
                                  </a:lnTo>
                                  <a:lnTo>
                                    <a:pt x="1761" y="542"/>
                                  </a:lnTo>
                                  <a:lnTo>
                                    <a:pt x="1754" y="531"/>
                                  </a:lnTo>
                                  <a:lnTo>
                                    <a:pt x="1749" y="519"/>
                                  </a:lnTo>
                                  <a:lnTo>
                                    <a:pt x="1747" y="499"/>
                                  </a:lnTo>
                                  <a:lnTo>
                                    <a:pt x="1747" y="467"/>
                                  </a:lnTo>
                                  <a:lnTo>
                                    <a:pt x="1747" y="407"/>
                                  </a:lnTo>
                                  <a:lnTo>
                                    <a:pt x="1746" y="387"/>
                                  </a:lnTo>
                                  <a:lnTo>
                                    <a:pt x="1746" y="367"/>
                                  </a:lnTo>
                                  <a:lnTo>
                                    <a:pt x="1745" y="347"/>
                                  </a:lnTo>
                                  <a:lnTo>
                                    <a:pt x="1745" y="327"/>
                                  </a:lnTo>
                                  <a:lnTo>
                                    <a:pt x="1744" y="307"/>
                                  </a:lnTo>
                                  <a:lnTo>
                                    <a:pt x="1743" y="287"/>
                                  </a:lnTo>
                                  <a:lnTo>
                                    <a:pt x="1741" y="267"/>
                                  </a:lnTo>
                                  <a:lnTo>
                                    <a:pt x="1739" y="247"/>
                                  </a:lnTo>
                                  <a:lnTo>
                                    <a:pt x="1737" y="227"/>
                                  </a:lnTo>
                                  <a:lnTo>
                                    <a:pt x="1735" y="207"/>
                                  </a:lnTo>
                                  <a:lnTo>
                                    <a:pt x="1732" y="187"/>
                                  </a:lnTo>
                                  <a:lnTo>
                                    <a:pt x="1728" y="167"/>
                                  </a:lnTo>
                                  <a:lnTo>
                                    <a:pt x="1708" y="167"/>
                                  </a:lnTo>
                                  <a:lnTo>
                                    <a:pt x="1687" y="166"/>
                                  </a:lnTo>
                                  <a:lnTo>
                                    <a:pt x="1667" y="166"/>
                                  </a:lnTo>
                                  <a:lnTo>
                                    <a:pt x="1647" y="165"/>
                                  </a:lnTo>
                                  <a:lnTo>
                                    <a:pt x="1628" y="164"/>
                                  </a:lnTo>
                                  <a:lnTo>
                                    <a:pt x="1608" y="163"/>
                                  </a:lnTo>
                                  <a:lnTo>
                                    <a:pt x="1589" y="163"/>
                                  </a:lnTo>
                                  <a:lnTo>
                                    <a:pt x="1569" y="163"/>
                                  </a:lnTo>
                                  <a:lnTo>
                                    <a:pt x="1569" y="177"/>
                                  </a:lnTo>
                                  <a:lnTo>
                                    <a:pt x="1574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2271" y="204"/>
                                  </a:moveTo>
                                  <a:lnTo>
                                    <a:pt x="2291" y="210"/>
                                  </a:lnTo>
                                  <a:lnTo>
                                    <a:pt x="2305" y="219"/>
                                  </a:lnTo>
                                  <a:lnTo>
                                    <a:pt x="2309" y="232"/>
                                  </a:lnTo>
                                  <a:lnTo>
                                    <a:pt x="2312" y="253"/>
                                  </a:lnTo>
                                  <a:lnTo>
                                    <a:pt x="2313" y="282"/>
                                  </a:lnTo>
                                  <a:lnTo>
                                    <a:pt x="2313" y="435"/>
                                  </a:lnTo>
                                  <a:lnTo>
                                    <a:pt x="2313" y="478"/>
                                  </a:lnTo>
                                  <a:lnTo>
                                    <a:pt x="2312" y="522"/>
                                  </a:lnTo>
                                  <a:lnTo>
                                    <a:pt x="2308" y="542"/>
                                  </a:lnTo>
                                  <a:lnTo>
                                    <a:pt x="2300" y="555"/>
                                  </a:lnTo>
                                  <a:lnTo>
                                    <a:pt x="2283" y="563"/>
                                  </a:lnTo>
                                  <a:lnTo>
                                    <a:pt x="2260" y="566"/>
                                  </a:lnTo>
                                  <a:lnTo>
                                    <a:pt x="2260" y="575"/>
                                  </a:lnTo>
                                  <a:lnTo>
                                    <a:pt x="2276" y="581"/>
                                  </a:lnTo>
                                  <a:lnTo>
                                    <a:pt x="2295" y="582"/>
                                  </a:lnTo>
                                  <a:lnTo>
                                    <a:pt x="2315" y="584"/>
                                  </a:lnTo>
                                  <a:lnTo>
                                    <a:pt x="2335" y="585"/>
                                  </a:lnTo>
                                  <a:lnTo>
                                    <a:pt x="2356" y="586"/>
                                  </a:lnTo>
                                  <a:lnTo>
                                    <a:pt x="2376" y="587"/>
                                  </a:lnTo>
                                  <a:lnTo>
                                    <a:pt x="2396" y="589"/>
                                  </a:lnTo>
                                  <a:lnTo>
                                    <a:pt x="2416" y="590"/>
                                  </a:lnTo>
                                  <a:lnTo>
                                    <a:pt x="2436" y="591"/>
                                  </a:lnTo>
                                  <a:lnTo>
                                    <a:pt x="2456" y="592"/>
                                  </a:lnTo>
                                  <a:lnTo>
                                    <a:pt x="2476" y="593"/>
                                  </a:lnTo>
                                  <a:lnTo>
                                    <a:pt x="2496" y="595"/>
                                  </a:lnTo>
                                  <a:lnTo>
                                    <a:pt x="2496" y="585"/>
                                  </a:lnTo>
                                  <a:lnTo>
                                    <a:pt x="2485" y="579"/>
                                  </a:lnTo>
                                  <a:lnTo>
                                    <a:pt x="2466" y="572"/>
                                  </a:lnTo>
                                  <a:lnTo>
                                    <a:pt x="2450" y="561"/>
                                  </a:lnTo>
                                  <a:lnTo>
                                    <a:pt x="2446" y="547"/>
                                  </a:lnTo>
                                  <a:lnTo>
                                    <a:pt x="2444" y="526"/>
                                  </a:lnTo>
                                  <a:lnTo>
                                    <a:pt x="2443" y="496"/>
                                  </a:lnTo>
                                  <a:lnTo>
                                    <a:pt x="2442" y="378"/>
                                  </a:lnTo>
                                  <a:lnTo>
                                    <a:pt x="2442" y="338"/>
                                  </a:lnTo>
                                  <a:lnTo>
                                    <a:pt x="2442" y="318"/>
                                  </a:lnTo>
                                  <a:lnTo>
                                    <a:pt x="2442" y="298"/>
                                  </a:lnTo>
                                  <a:lnTo>
                                    <a:pt x="2442" y="277"/>
                                  </a:lnTo>
                                  <a:lnTo>
                                    <a:pt x="2441" y="257"/>
                                  </a:lnTo>
                                  <a:lnTo>
                                    <a:pt x="2441" y="237"/>
                                  </a:lnTo>
                                  <a:lnTo>
                                    <a:pt x="2440" y="216"/>
                                  </a:lnTo>
                                  <a:lnTo>
                                    <a:pt x="2440" y="196"/>
                                  </a:lnTo>
                                  <a:lnTo>
                                    <a:pt x="2420" y="195"/>
                                  </a:lnTo>
                                  <a:lnTo>
                                    <a:pt x="2400" y="194"/>
                                  </a:lnTo>
                                  <a:lnTo>
                                    <a:pt x="2380" y="193"/>
                                  </a:lnTo>
                                  <a:lnTo>
                                    <a:pt x="2360" y="192"/>
                                  </a:lnTo>
                                  <a:lnTo>
                                    <a:pt x="2340" y="191"/>
                                  </a:lnTo>
                                  <a:lnTo>
                                    <a:pt x="2321" y="190"/>
                                  </a:lnTo>
                                  <a:lnTo>
                                    <a:pt x="2301" y="189"/>
                                  </a:lnTo>
                                  <a:lnTo>
                                    <a:pt x="2281" y="188"/>
                                  </a:lnTo>
                                  <a:lnTo>
                                    <a:pt x="2260" y="187"/>
                                  </a:lnTo>
                                  <a:lnTo>
                                    <a:pt x="2260" y="196"/>
                                  </a:lnTo>
                                  <a:lnTo>
                                    <a:pt x="2271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6082" y="417"/>
                                  </a:moveTo>
                                  <a:lnTo>
                                    <a:pt x="6102" y="422"/>
                                  </a:lnTo>
                                  <a:lnTo>
                                    <a:pt x="6116" y="433"/>
                                  </a:lnTo>
                                  <a:lnTo>
                                    <a:pt x="6120" y="444"/>
                                  </a:lnTo>
                                  <a:lnTo>
                                    <a:pt x="6123" y="465"/>
                                  </a:lnTo>
                                  <a:lnTo>
                                    <a:pt x="6124" y="496"/>
                                  </a:lnTo>
                                  <a:lnTo>
                                    <a:pt x="6124" y="629"/>
                                  </a:lnTo>
                                  <a:lnTo>
                                    <a:pt x="6124" y="670"/>
                                  </a:lnTo>
                                  <a:lnTo>
                                    <a:pt x="6124" y="692"/>
                                  </a:lnTo>
                                  <a:lnTo>
                                    <a:pt x="6123" y="714"/>
                                  </a:lnTo>
                                  <a:lnTo>
                                    <a:pt x="6123" y="737"/>
                                  </a:lnTo>
                                  <a:lnTo>
                                    <a:pt x="6118" y="756"/>
                                  </a:lnTo>
                                  <a:lnTo>
                                    <a:pt x="6111" y="771"/>
                                  </a:lnTo>
                                  <a:lnTo>
                                    <a:pt x="6094" y="779"/>
                                  </a:lnTo>
                                  <a:lnTo>
                                    <a:pt x="6071" y="782"/>
                                  </a:lnTo>
                                  <a:lnTo>
                                    <a:pt x="6071" y="792"/>
                                  </a:lnTo>
                                  <a:lnTo>
                                    <a:pt x="6087" y="800"/>
                                  </a:lnTo>
                                  <a:lnTo>
                                    <a:pt x="6107" y="799"/>
                                  </a:lnTo>
                                  <a:lnTo>
                                    <a:pt x="6127" y="798"/>
                                  </a:lnTo>
                                  <a:lnTo>
                                    <a:pt x="6147" y="796"/>
                                  </a:lnTo>
                                  <a:lnTo>
                                    <a:pt x="6167" y="795"/>
                                  </a:lnTo>
                                  <a:lnTo>
                                    <a:pt x="6187" y="794"/>
                                  </a:lnTo>
                                  <a:lnTo>
                                    <a:pt x="6207" y="793"/>
                                  </a:lnTo>
                                  <a:lnTo>
                                    <a:pt x="6227" y="792"/>
                                  </a:lnTo>
                                  <a:lnTo>
                                    <a:pt x="6247" y="790"/>
                                  </a:lnTo>
                                  <a:lnTo>
                                    <a:pt x="6267" y="789"/>
                                  </a:lnTo>
                                  <a:lnTo>
                                    <a:pt x="6287" y="788"/>
                                  </a:lnTo>
                                  <a:lnTo>
                                    <a:pt x="6307" y="787"/>
                                  </a:lnTo>
                                  <a:lnTo>
                                    <a:pt x="6307" y="777"/>
                                  </a:lnTo>
                                  <a:lnTo>
                                    <a:pt x="6298" y="772"/>
                                  </a:lnTo>
                                  <a:lnTo>
                                    <a:pt x="6278" y="767"/>
                                  </a:lnTo>
                                  <a:lnTo>
                                    <a:pt x="6262" y="757"/>
                                  </a:lnTo>
                                  <a:lnTo>
                                    <a:pt x="6258" y="746"/>
                                  </a:lnTo>
                                  <a:lnTo>
                                    <a:pt x="6255" y="725"/>
                                  </a:lnTo>
                                  <a:lnTo>
                                    <a:pt x="6254" y="694"/>
                                  </a:lnTo>
                                  <a:lnTo>
                                    <a:pt x="6254" y="575"/>
                                  </a:lnTo>
                                  <a:lnTo>
                                    <a:pt x="6253" y="535"/>
                                  </a:lnTo>
                                  <a:lnTo>
                                    <a:pt x="6253" y="515"/>
                                  </a:lnTo>
                                  <a:lnTo>
                                    <a:pt x="6253" y="495"/>
                                  </a:lnTo>
                                  <a:lnTo>
                                    <a:pt x="6253" y="474"/>
                                  </a:lnTo>
                                  <a:lnTo>
                                    <a:pt x="6252" y="454"/>
                                  </a:lnTo>
                                  <a:lnTo>
                                    <a:pt x="6252" y="434"/>
                                  </a:lnTo>
                                  <a:lnTo>
                                    <a:pt x="6252" y="414"/>
                                  </a:lnTo>
                                  <a:lnTo>
                                    <a:pt x="6251" y="393"/>
                                  </a:lnTo>
                                  <a:lnTo>
                                    <a:pt x="6231" y="395"/>
                                  </a:lnTo>
                                  <a:lnTo>
                                    <a:pt x="6211" y="396"/>
                                  </a:lnTo>
                                  <a:lnTo>
                                    <a:pt x="6191" y="398"/>
                                  </a:lnTo>
                                  <a:lnTo>
                                    <a:pt x="6171" y="399"/>
                                  </a:lnTo>
                                  <a:lnTo>
                                    <a:pt x="6152" y="400"/>
                                  </a:lnTo>
                                  <a:lnTo>
                                    <a:pt x="6132" y="401"/>
                                  </a:lnTo>
                                  <a:lnTo>
                                    <a:pt x="6112" y="402"/>
                                  </a:lnTo>
                                  <a:lnTo>
                                    <a:pt x="6092" y="403"/>
                                  </a:lnTo>
                                  <a:lnTo>
                                    <a:pt x="6071" y="403"/>
                                  </a:lnTo>
                                  <a:lnTo>
                                    <a:pt x="6071" y="412"/>
                                  </a:lnTo>
                                  <a:lnTo>
                                    <a:pt x="6082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858" y="347"/>
                                  </a:moveTo>
                                  <a:lnTo>
                                    <a:pt x="865" y="366"/>
                                  </a:lnTo>
                                  <a:lnTo>
                                    <a:pt x="876" y="384"/>
                                  </a:lnTo>
                                  <a:lnTo>
                                    <a:pt x="891" y="402"/>
                                  </a:lnTo>
                                  <a:lnTo>
                                    <a:pt x="906" y="414"/>
                                  </a:lnTo>
                                  <a:lnTo>
                                    <a:pt x="924" y="425"/>
                                  </a:lnTo>
                                  <a:lnTo>
                                    <a:pt x="943" y="435"/>
                                  </a:lnTo>
                                  <a:lnTo>
                                    <a:pt x="964" y="443"/>
                                  </a:lnTo>
                                  <a:lnTo>
                                    <a:pt x="946" y="452"/>
                                  </a:lnTo>
                                  <a:lnTo>
                                    <a:pt x="930" y="463"/>
                                  </a:lnTo>
                                  <a:lnTo>
                                    <a:pt x="915" y="475"/>
                                  </a:lnTo>
                                  <a:lnTo>
                                    <a:pt x="900" y="489"/>
                                  </a:lnTo>
                                  <a:lnTo>
                                    <a:pt x="885" y="504"/>
                                  </a:lnTo>
                                  <a:lnTo>
                                    <a:pt x="876" y="521"/>
                                  </a:lnTo>
                                  <a:lnTo>
                                    <a:pt x="871" y="540"/>
                                  </a:lnTo>
                                  <a:lnTo>
                                    <a:pt x="869" y="563"/>
                                  </a:lnTo>
                                  <a:lnTo>
                                    <a:pt x="874" y="582"/>
                                  </a:lnTo>
                                  <a:lnTo>
                                    <a:pt x="884" y="600"/>
                                  </a:lnTo>
                                  <a:lnTo>
                                    <a:pt x="898" y="615"/>
                                  </a:lnTo>
                                  <a:lnTo>
                                    <a:pt x="916" y="629"/>
                                  </a:lnTo>
                                  <a:lnTo>
                                    <a:pt x="895" y="637"/>
                                  </a:lnTo>
                                  <a:lnTo>
                                    <a:pt x="878" y="646"/>
                                  </a:lnTo>
                                  <a:lnTo>
                                    <a:pt x="866" y="657"/>
                                  </a:lnTo>
                                  <a:lnTo>
                                    <a:pt x="857" y="674"/>
                                  </a:lnTo>
                                  <a:lnTo>
                                    <a:pt x="854" y="694"/>
                                  </a:lnTo>
                                  <a:lnTo>
                                    <a:pt x="859" y="712"/>
                                  </a:lnTo>
                                  <a:lnTo>
                                    <a:pt x="874" y="730"/>
                                  </a:lnTo>
                                  <a:lnTo>
                                    <a:pt x="887" y="737"/>
                                  </a:lnTo>
                                  <a:lnTo>
                                    <a:pt x="903" y="743"/>
                                  </a:lnTo>
                                  <a:lnTo>
                                    <a:pt x="925" y="749"/>
                                  </a:lnTo>
                                  <a:lnTo>
                                    <a:pt x="951" y="754"/>
                                  </a:lnTo>
                                  <a:lnTo>
                                    <a:pt x="947" y="706"/>
                                  </a:lnTo>
                                  <a:lnTo>
                                    <a:pt x="935" y="691"/>
                                  </a:lnTo>
                                  <a:lnTo>
                                    <a:pt x="931" y="670"/>
                                  </a:lnTo>
                                  <a:lnTo>
                                    <a:pt x="940" y="652"/>
                                  </a:lnTo>
                                  <a:lnTo>
                                    <a:pt x="957" y="637"/>
                                  </a:lnTo>
                                  <a:lnTo>
                                    <a:pt x="973" y="634"/>
                                  </a:lnTo>
                                  <a:lnTo>
                                    <a:pt x="992" y="632"/>
                                  </a:lnTo>
                                  <a:lnTo>
                                    <a:pt x="1017" y="628"/>
                                  </a:lnTo>
                                  <a:lnTo>
                                    <a:pt x="1144" y="629"/>
                                  </a:lnTo>
                                  <a:lnTo>
                                    <a:pt x="1153" y="629"/>
                                  </a:lnTo>
                                  <a:lnTo>
                                    <a:pt x="1177" y="636"/>
                                  </a:lnTo>
                                  <a:lnTo>
                                    <a:pt x="1190" y="643"/>
                                  </a:lnTo>
                                  <a:lnTo>
                                    <a:pt x="1195" y="647"/>
                                  </a:lnTo>
                                  <a:lnTo>
                                    <a:pt x="1199" y="657"/>
                                  </a:lnTo>
                                  <a:lnTo>
                                    <a:pt x="1199" y="664"/>
                                  </a:lnTo>
                                  <a:lnTo>
                                    <a:pt x="1194" y="681"/>
                                  </a:lnTo>
                                  <a:lnTo>
                                    <a:pt x="1181" y="696"/>
                                  </a:lnTo>
                                  <a:lnTo>
                                    <a:pt x="1160" y="710"/>
                                  </a:lnTo>
                                  <a:lnTo>
                                    <a:pt x="1147" y="715"/>
                                  </a:lnTo>
                                  <a:lnTo>
                                    <a:pt x="1132" y="718"/>
                                  </a:lnTo>
                                  <a:lnTo>
                                    <a:pt x="1115" y="721"/>
                                  </a:lnTo>
                                  <a:lnTo>
                                    <a:pt x="1094" y="724"/>
                                  </a:lnTo>
                                  <a:lnTo>
                                    <a:pt x="1072" y="756"/>
                                  </a:lnTo>
                                  <a:lnTo>
                                    <a:pt x="1093" y="753"/>
                                  </a:lnTo>
                                  <a:lnTo>
                                    <a:pt x="1113" y="750"/>
                                  </a:lnTo>
                                  <a:lnTo>
                                    <a:pt x="1132" y="747"/>
                                  </a:lnTo>
                                  <a:lnTo>
                                    <a:pt x="1152" y="742"/>
                                  </a:lnTo>
                                  <a:lnTo>
                                    <a:pt x="1170" y="736"/>
                                  </a:lnTo>
                                  <a:lnTo>
                                    <a:pt x="1189" y="728"/>
                                  </a:lnTo>
                                  <a:lnTo>
                                    <a:pt x="1207" y="720"/>
                                  </a:lnTo>
                                  <a:lnTo>
                                    <a:pt x="1224" y="709"/>
                                  </a:lnTo>
                                  <a:lnTo>
                                    <a:pt x="1239" y="696"/>
                                  </a:lnTo>
                                  <a:lnTo>
                                    <a:pt x="1253" y="680"/>
                                  </a:lnTo>
                                  <a:lnTo>
                                    <a:pt x="1262" y="665"/>
                                  </a:lnTo>
                                  <a:lnTo>
                                    <a:pt x="1267" y="648"/>
                                  </a:lnTo>
                                  <a:lnTo>
                                    <a:pt x="1270" y="627"/>
                                  </a:lnTo>
                                  <a:lnTo>
                                    <a:pt x="1270" y="601"/>
                                  </a:lnTo>
                                  <a:lnTo>
                                    <a:pt x="1265" y="581"/>
                                  </a:lnTo>
                                  <a:lnTo>
                                    <a:pt x="1256" y="564"/>
                                  </a:lnTo>
                                  <a:lnTo>
                                    <a:pt x="1241" y="550"/>
                                  </a:lnTo>
                                  <a:lnTo>
                                    <a:pt x="1222" y="537"/>
                                  </a:lnTo>
                                  <a:lnTo>
                                    <a:pt x="1209" y="533"/>
                                  </a:lnTo>
                                  <a:lnTo>
                                    <a:pt x="1194" y="530"/>
                                  </a:lnTo>
                                  <a:lnTo>
                                    <a:pt x="1176" y="527"/>
                                  </a:lnTo>
                                  <a:lnTo>
                                    <a:pt x="1157" y="525"/>
                                  </a:lnTo>
                                  <a:lnTo>
                                    <a:pt x="1135" y="524"/>
                                  </a:lnTo>
                                  <a:lnTo>
                                    <a:pt x="1110" y="523"/>
                                  </a:lnTo>
                                  <a:lnTo>
                                    <a:pt x="1082" y="523"/>
                                  </a:lnTo>
                                  <a:lnTo>
                                    <a:pt x="1063" y="524"/>
                                  </a:lnTo>
                                  <a:lnTo>
                                    <a:pt x="1044" y="525"/>
                                  </a:lnTo>
                                  <a:lnTo>
                                    <a:pt x="1024" y="527"/>
                                  </a:lnTo>
                                  <a:lnTo>
                                    <a:pt x="1002" y="527"/>
                                  </a:lnTo>
                                  <a:lnTo>
                                    <a:pt x="980" y="526"/>
                                  </a:lnTo>
                                  <a:lnTo>
                                    <a:pt x="964" y="518"/>
                                  </a:lnTo>
                                  <a:lnTo>
                                    <a:pt x="959" y="513"/>
                                  </a:lnTo>
                                  <a:lnTo>
                                    <a:pt x="955" y="503"/>
                                  </a:lnTo>
                                  <a:lnTo>
                                    <a:pt x="955" y="484"/>
                                  </a:lnTo>
                                  <a:lnTo>
                                    <a:pt x="959" y="475"/>
                                  </a:lnTo>
                                  <a:lnTo>
                                    <a:pt x="973" y="461"/>
                                  </a:lnTo>
                                  <a:lnTo>
                                    <a:pt x="984" y="330"/>
                                  </a:lnTo>
                                  <a:lnTo>
                                    <a:pt x="984" y="298"/>
                                  </a:lnTo>
                                  <a:lnTo>
                                    <a:pt x="985" y="276"/>
                                  </a:lnTo>
                                  <a:lnTo>
                                    <a:pt x="988" y="256"/>
                                  </a:lnTo>
                                  <a:lnTo>
                                    <a:pt x="993" y="238"/>
                                  </a:lnTo>
                                  <a:lnTo>
                                    <a:pt x="1000" y="221"/>
                                  </a:lnTo>
                                  <a:lnTo>
                                    <a:pt x="1010" y="206"/>
                                  </a:lnTo>
                                  <a:lnTo>
                                    <a:pt x="1026" y="194"/>
                                  </a:lnTo>
                                  <a:lnTo>
                                    <a:pt x="1046" y="187"/>
                                  </a:lnTo>
                                  <a:lnTo>
                                    <a:pt x="1057" y="188"/>
                                  </a:lnTo>
                                  <a:lnTo>
                                    <a:pt x="1076" y="196"/>
                                  </a:lnTo>
                                  <a:lnTo>
                                    <a:pt x="1091" y="209"/>
                                  </a:lnTo>
                                  <a:lnTo>
                                    <a:pt x="1097" y="220"/>
                                  </a:lnTo>
                                  <a:lnTo>
                                    <a:pt x="1101" y="234"/>
                                  </a:lnTo>
                                  <a:lnTo>
                                    <a:pt x="1104" y="251"/>
                                  </a:lnTo>
                                  <a:lnTo>
                                    <a:pt x="1107" y="273"/>
                                  </a:lnTo>
                                  <a:lnTo>
                                    <a:pt x="1108" y="299"/>
                                  </a:lnTo>
                                  <a:lnTo>
                                    <a:pt x="1108" y="330"/>
                                  </a:lnTo>
                                  <a:lnTo>
                                    <a:pt x="1106" y="353"/>
                                  </a:lnTo>
                                  <a:lnTo>
                                    <a:pt x="1102" y="373"/>
                                  </a:lnTo>
                                  <a:lnTo>
                                    <a:pt x="1097" y="390"/>
                                  </a:lnTo>
                                  <a:lnTo>
                                    <a:pt x="1088" y="404"/>
                                  </a:lnTo>
                                  <a:lnTo>
                                    <a:pt x="1077" y="416"/>
                                  </a:lnTo>
                                  <a:lnTo>
                                    <a:pt x="1059" y="424"/>
                                  </a:lnTo>
                                  <a:lnTo>
                                    <a:pt x="1033" y="426"/>
                                  </a:lnTo>
                                  <a:lnTo>
                                    <a:pt x="1015" y="418"/>
                                  </a:lnTo>
                                  <a:lnTo>
                                    <a:pt x="1000" y="400"/>
                                  </a:lnTo>
                                  <a:lnTo>
                                    <a:pt x="994" y="389"/>
                                  </a:lnTo>
                                  <a:lnTo>
                                    <a:pt x="1013" y="451"/>
                                  </a:lnTo>
                                  <a:lnTo>
                                    <a:pt x="1037" y="451"/>
                                  </a:lnTo>
                                  <a:lnTo>
                                    <a:pt x="1056" y="450"/>
                                  </a:lnTo>
                                  <a:lnTo>
                                    <a:pt x="1070" y="450"/>
                                  </a:lnTo>
                                  <a:lnTo>
                                    <a:pt x="1086" y="447"/>
                                  </a:lnTo>
                                  <a:lnTo>
                                    <a:pt x="1104" y="441"/>
                                  </a:lnTo>
                                  <a:lnTo>
                                    <a:pt x="1126" y="434"/>
                                  </a:lnTo>
                                  <a:lnTo>
                                    <a:pt x="1152" y="424"/>
                                  </a:lnTo>
                                  <a:lnTo>
                                    <a:pt x="1168" y="413"/>
                                  </a:lnTo>
                                  <a:lnTo>
                                    <a:pt x="1183" y="401"/>
                                  </a:lnTo>
                                  <a:lnTo>
                                    <a:pt x="1198" y="386"/>
                                  </a:lnTo>
                                  <a:lnTo>
                                    <a:pt x="1212" y="370"/>
                                  </a:lnTo>
                                  <a:lnTo>
                                    <a:pt x="1221" y="355"/>
                                  </a:lnTo>
                                  <a:lnTo>
                                    <a:pt x="1228" y="336"/>
                                  </a:lnTo>
                                  <a:lnTo>
                                    <a:pt x="1231" y="315"/>
                                  </a:lnTo>
                                  <a:lnTo>
                                    <a:pt x="1232" y="291"/>
                                  </a:lnTo>
                                  <a:lnTo>
                                    <a:pt x="1226" y="273"/>
                                  </a:lnTo>
                                  <a:lnTo>
                                    <a:pt x="1216" y="253"/>
                                  </a:lnTo>
                                  <a:lnTo>
                                    <a:pt x="1206" y="237"/>
                                  </a:lnTo>
                                  <a:lnTo>
                                    <a:pt x="1192" y="220"/>
                                  </a:lnTo>
                                  <a:lnTo>
                                    <a:pt x="1212" y="220"/>
                                  </a:lnTo>
                                  <a:lnTo>
                                    <a:pt x="1232" y="219"/>
                                  </a:lnTo>
                                  <a:lnTo>
                                    <a:pt x="1251" y="215"/>
                                  </a:lnTo>
                                  <a:lnTo>
                                    <a:pt x="1271" y="209"/>
                                  </a:lnTo>
                                  <a:lnTo>
                                    <a:pt x="1268" y="190"/>
                                  </a:lnTo>
                                  <a:lnTo>
                                    <a:pt x="1256" y="172"/>
                                  </a:lnTo>
                                  <a:lnTo>
                                    <a:pt x="1179" y="173"/>
                                  </a:lnTo>
                                  <a:lnTo>
                                    <a:pt x="1159" y="173"/>
                                  </a:lnTo>
                                  <a:lnTo>
                                    <a:pt x="1137" y="173"/>
                                  </a:lnTo>
                                  <a:lnTo>
                                    <a:pt x="1114" y="174"/>
                                  </a:lnTo>
                                  <a:lnTo>
                                    <a:pt x="1094" y="169"/>
                                  </a:lnTo>
                                  <a:lnTo>
                                    <a:pt x="1074" y="165"/>
                                  </a:lnTo>
                                  <a:lnTo>
                                    <a:pt x="1055" y="163"/>
                                  </a:lnTo>
                                  <a:lnTo>
                                    <a:pt x="1036" y="163"/>
                                  </a:lnTo>
                                  <a:lnTo>
                                    <a:pt x="1027" y="164"/>
                                  </a:lnTo>
                                  <a:lnTo>
                                    <a:pt x="1007" y="167"/>
                                  </a:lnTo>
                                  <a:lnTo>
                                    <a:pt x="987" y="171"/>
                                  </a:lnTo>
                                  <a:lnTo>
                                    <a:pt x="968" y="177"/>
                                  </a:lnTo>
                                  <a:lnTo>
                                    <a:pt x="950" y="184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5" y="205"/>
                                  </a:lnTo>
                                  <a:lnTo>
                                    <a:pt x="898" y="218"/>
                                  </a:lnTo>
                                  <a:lnTo>
                                    <a:pt x="884" y="234"/>
                                  </a:lnTo>
                                  <a:lnTo>
                                    <a:pt x="873" y="250"/>
                                  </a:lnTo>
                                  <a:lnTo>
                                    <a:pt x="864" y="268"/>
                                  </a:lnTo>
                                  <a:lnTo>
                                    <a:pt x="858" y="286"/>
                                  </a:lnTo>
                                  <a:lnTo>
                                    <a:pt x="855" y="307"/>
                                  </a:lnTo>
                                  <a:lnTo>
                                    <a:pt x="855" y="329"/>
                                  </a:lnTo>
                                  <a:lnTo>
                                    <a:pt x="858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3042" y="699"/>
                                  </a:moveTo>
                                  <a:lnTo>
                                    <a:pt x="3058" y="701"/>
                                  </a:lnTo>
                                  <a:lnTo>
                                    <a:pt x="3071" y="704"/>
                                  </a:lnTo>
                                  <a:lnTo>
                                    <a:pt x="3080" y="706"/>
                                  </a:lnTo>
                                  <a:lnTo>
                                    <a:pt x="3100" y="714"/>
                                  </a:lnTo>
                                  <a:lnTo>
                                    <a:pt x="3115" y="724"/>
                                  </a:lnTo>
                                  <a:lnTo>
                                    <a:pt x="3120" y="729"/>
                                  </a:lnTo>
                                  <a:lnTo>
                                    <a:pt x="3124" y="734"/>
                                  </a:lnTo>
                                  <a:lnTo>
                                    <a:pt x="3120" y="760"/>
                                  </a:lnTo>
                                  <a:lnTo>
                                    <a:pt x="3106" y="774"/>
                                  </a:lnTo>
                                  <a:lnTo>
                                    <a:pt x="3082" y="783"/>
                                  </a:lnTo>
                                  <a:lnTo>
                                    <a:pt x="3067" y="788"/>
                                  </a:lnTo>
                                  <a:lnTo>
                                    <a:pt x="3049" y="791"/>
                                  </a:lnTo>
                                  <a:lnTo>
                                    <a:pt x="3029" y="793"/>
                                  </a:lnTo>
                                  <a:lnTo>
                                    <a:pt x="3007" y="793"/>
                                  </a:lnTo>
                                  <a:lnTo>
                                    <a:pt x="2982" y="791"/>
                                  </a:lnTo>
                                  <a:lnTo>
                                    <a:pt x="2959" y="788"/>
                                  </a:lnTo>
                                  <a:lnTo>
                                    <a:pt x="2938" y="784"/>
                                  </a:lnTo>
                                  <a:lnTo>
                                    <a:pt x="2919" y="779"/>
                                  </a:lnTo>
                                  <a:lnTo>
                                    <a:pt x="2901" y="772"/>
                                  </a:lnTo>
                                  <a:lnTo>
                                    <a:pt x="2884" y="763"/>
                                  </a:lnTo>
                                  <a:lnTo>
                                    <a:pt x="2869" y="752"/>
                                  </a:lnTo>
                                  <a:lnTo>
                                    <a:pt x="2859" y="736"/>
                                  </a:lnTo>
                                  <a:lnTo>
                                    <a:pt x="2858" y="713"/>
                                  </a:lnTo>
                                  <a:lnTo>
                                    <a:pt x="2852" y="795"/>
                                  </a:lnTo>
                                  <a:lnTo>
                                    <a:pt x="2878" y="803"/>
                                  </a:lnTo>
                                  <a:lnTo>
                                    <a:pt x="2895" y="808"/>
                                  </a:lnTo>
                                  <a:lnTo>
                                    <a:pt x="2914" y="812"/>
                                  </a:lnTo>
                                  <a:lnTo>
                                    <a:pt x="2934" y="815"/>
                                  </a:lnTo>
                                  <a:lnTo>
                                    <a:pt x="2956" y="818"/>
                                  </a:lnTo>
                                  <a:lnTo>
                                    <a:pt x="2978" y="821"/>
                                  </a:lnTo>
                                  <a:lnTo>
                                    <a:pt x="2998" y="822"/>
                                  </a:lnTo>
                                  <a:lnTo>
                                    <a:pt x="3018" y="822"/>
                                  </a:lnTo>
                                  <a:lnTo>
                                    <a:pt x="3038" y="821"/>
                                  </a:lnTo>
                                  <a:lnTo>
                                    <a:pt x="3058" y="820"/>
                                  </a:lnTo>
                                  <a:lnTo>
                                    <a:pt x="3078" y="817"/>
                                  </a:lnTo>
                                  <a:lnTo>
                                    <a:pt x="3097" y="813"/>
                                  </a:lnTo>
                                  <a:lnTo>
                                    <a:pt x="3116" y="809"/>
                                  </a:lnTo>
                                  <a:lnTo>
                                    <a:pt x="3134" y="801"/>
                                  </a:lnTo>
                                  <a:lnTo>
                                    <a:pt x="3150" y="792"/>
                                  </a:lnTo>
                                  <a:lnTo>
                                    <a:pt x="3165" y="780"/>
                                  </a:lnTo>
                                  <a:lnTo>
                                    <a:pt x="3181" y="762"/>
                                  </a:lnTo>
                                  <a:lnTo>
                                    <a:pt x="3190" y="745"/>
                                  </a:lnTo>
                                  <a:lnTo>
                                    <a:pt x="3195" y="726"/>
                                  </a:lnTo>
                                  <a:lnTo>
                                    <a:pt x="3196" y="704"/>
                                  </a:lnTo>
                                  <a:lnTo>
                                    <a:pt x="3194" y="683"/>
                                  </a:lnTo>
                                  <a:lnTo>
                                    <a:pt x="3187" y="665"/>
                                  </a:lnTo>
                                  <a:lnTo>
                                    <a:pt x="3177" y="648"/>
                                  </a:lnTo>
                                  <a:lnTo>
                                    <a:pt x="3163" y="633"/>
                                  </a:lnTo>
                                  <a:lnTo>
                                    <a:pt x="3143" y="618"/>
                                  </a:lnTo>
                                  <a:lnTo>
                                    <a:pt x="3132" y="613"/>
                                  </a:lnTo>
                                  <a:lnTo>
                                    <a:pt x="3118" y="607"/>
                                  </a:lnTo>
                                  <a:lnTo>
                                    <a:pt x="3101" y="603"/>
                                  </a:lnTo>
                                  <a:lnTo>
                                    <a:pt x="3082" y="599"/>
                                  </a:lnTo>
                                  <a:lnTo>
                                    <a:pt x="3059" y="595"/>
                                  </a:lnTo>
                                  <a:lnTo>
                                    <a:pt x="3034" y="592"/>
                                  </a:lnTo>
                                  <a:lnTo>
                                    <a:pt x="3006" y="590"/>
                                  </a:lnTo>
                                  <a:lnTo>
                                    <a:pt x="2987" y="589"/>
                                  </a:lnTo>
                                  <a:lnTo>
                                    <a:pt x="2968" y="587"/>
                                  </a:lnTo>
                                  <a:lnTo>
                                    <a:pt x="2948" y="586"/>
                                  </a:lnTo>
                                  <a:lnTo>
                                    <a:pt x="2926" y="585"/>
                                  </a:lnTo>
                                  <a:lnTo>
                                    <a:pt x="2905" y="581"/>
                                  </a:lnTo>
                                  <a:lnTo>
                                    <a:pt x="2889" y="571"/>
                                  </a:lnTo>
                                  <a:lnTo>
                                    <a:pt x="2884" y="566"/>
                                  </a:lnTo>
                                  <a:lnTo>
                                    <a:pt x="2896" y="687"/>
                                  </a:lnTo>
                                  <a:lnTo>
                                    <a:pt x="2915" y="686"/>
                                  </a:lnTo>
                                  <a:lnTo>
                                    <a:pt x="2942" y="686"/>
                                  </a:lnTo>
                                  <a:lnTo>
                                    <a:pt x="2972" y="690"/>
                                  </a:lnTo>
                                  <a:lnTo>
                                    <a:pt x="2999" y="693"/>
                                  </a:lnTo>
                                  <a:lnTo>
                                    <a:pt x="3023" y="696"/>
                                  </a:lnTo>
                                  <a:lnTo>
                                    <a:pt x="3042" y="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628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8" h="823">
                                  <a:moveTo>
                                    <a:pt x="2801" y="562"/>
                                  </a:moveTo>
                                  <a:lnTo>
                                    <a:pt x="2796" y="581"/>
                                  </a:lnTo>
                                  <a:lnTo>
                                    <a:pt x="2795" y="607"/>
                                  </a:lnTo>
                                  <a:lnTo>
                                    <a:pt x="2801" y="625"/>
                                  </a:lnTo>
                                  <a:lnTo>
                                    <a:pt x="2812" y="642"/>
                                  </a:lnTo>
                                  <a:lnTo>
                                    <a:pt x="2826" y="658"/>
                                  </a:lnTo>
                                  <a:lnTo>
                                    <a:pt x="2844" y="674"/>
                                  </a:lnTo>
                                  <a:lnTo>
                                    <a:pt x="2822" y="678"/>
                                  </a:lnTo>
                                  <a:lnTo>
                                    <a:pt x="2803" y="685"/>
                                  </a:lnTo>
                                  <a:lnTo>
                                    <a:pt x="2790" y="695"/>
                                  </a:lnTo>
                                  <a:lnTo>
                                    <a:pt x="2782" y="711"/>
                                  </a:lnTo>
                                  <a:lnTo>
                                    <a:pt x="2779" y="734"/>
                                  </a:lnTo>
                                  <a:lnTo>
                                    <a:pt x="2786" y="751"/>
                                  </a:lnTo>
                                  <a:lnTo>
                                    <a:pt x="2802" y="770"/>
                                  </a:lnTo>
                                  <a:lnTo>
                                    <a:pt x="2815" y="778"/>
                                  </a:lnTo>
                                  <a:lnTo>
                                    <a:pt x="2831" y="786"/>
                                  </a:lnTo>
                                  <a:lnTo>
                                    <a:pt x="2852" y="795"/>
                                  </a:lnTo>
                                  <a:lnTo>
                                    <a:pt x="2858" y="713"/>
                                  </a:lnTo>
                                  <a:lnTo>
                                    <a:pt x="2870" y="699"/>
                                  </a:lnTo>
                                  <a:lnTo>
                                    <a:pt x="2896" y="687"/>
                                  </a:lnTo>
                                  <a:lnTo>
                                    <a:pt x="2884" y="566"/>
                                  </a:lnTo>
                                  <a:lnTo>
                                    <a:pt x="2880" y="556"/>
                                  </a:lnTo>
                                  <a:lnTo>
                                    <a:pt x="2880" y="532"/>
                                  </a:lnTo>
                                  <a:lnTo>
                                    <a:pt x="2884" y="523"/>
                                  </a:lnTo>
                                  <a:lnTo>
                                    <a:pt x="2895" y="517"/>
                                  </a:lnTo>
                                  <a:lnTo>
                                    <a:pt x="2908" y="358"/>
                                  </a:lnTo>
                                  <a:lnTo>
                                    <a:pt x="2910" y="334"/>
                                  </a:lnTo>
                                  <a:lnTo>
                                    <a:pt x="2912" y="312"/>
                                  </a:lnTo>
                                  <a:lnTo>
                                    <a:pt x="2917" y="294"/>
                                  </a:lnTo>
                                  <a:lnTo>
                                    <a:pt x="2924" y="278"/>
                                  </a:lnTo>
                                  <a:lnTo>
                                    <a:pt x="2934" y="265"/>
                                  </a:lnTo>
                                  <a:lnTo>
                                    <a:pt x="2950" y="253"/>
                                  </a:lnTo>
                                  <a:lnTo>
                                    <a:pt x="2971" y="249"/>
                                  </a:lnTo>
                                  <a:lnTo>
                                    <a:pt x="2984" y="253"/>
                                  </a:lnTo>
                                  <a:lnTo>
                                    <a:pt x="3002" y="261"/>
                                  </a:lnTo>
                                  <a:lnTo>
                                    <a:pt x="3016" y="277"/>
                                  </a:lnTo>
                                  <a:lnTo>
                                    <a:pt x="3022" y="289"/>
                                  </a:lnTo>
                                  <a:lnTo>
                                    <a:pt x="3026" y="303"/>
                                  </a:lnTo>
                                  <a:lnTo>
                                    <a:pt x="3029" y="322"/>
                                  </a:lnTo>
                                  <a:lnTo>
                                    <a:pt x="3031" y="344"/>
                                  </a:lnTo>
                                  <a:lnTo>
                                    <a:pt x="3033" y="369"/>
                                  </a:lnTo>
                                  <a:lnTo>
                                    <a:pt x="3033" y="400"/>
                                  </a:lnTo>
                                  <a:lnTo>
                                    <a:pt x="3031" y="424"/>
                                  </a:lnTo>
                                  <a:lnTo>
                                    <a:pt x="3027" y="444"/>
                                  </a:lnTo>
                                  <a:lnTo>
                                    <a:pt x="3021" y="459"/>
                                  </a:lnTo>
                                  <a:lnTo>
                                    <a:pt x="3013" y="471"/>
                                  </a:lnTo>
                                  <a:lnTo>
                                    <a:pt x="3000" y="482"/>
                                  </a:lnTo>
                                  <a:lnTo>
                                    <a:pt x="2981" y="486"/>
                                  </a:lnTo>
                                  <a:lnTo>
                                    <a:pt x="2957" y="485"/>
                                  </a:lnTo>
                                  <a:lnTo>
                                    <a:pt x="2940" y="476"/>
                                  </a:lnTo>
                                  <a:lnTo>
                                    <a:pt x="2926" y="459"/>
                                  </a:lnTo>
                                  <a:lnTo>
                                    <a:pt x="2919" y="448"/>
                                  </a:lnTo>
                                  <a:lnTo>
                                    <a:pt x="2931" y="509"/>
                                  </a:lnTo>
                                  <a:lnTo>
                                    <a:pt x="2958" y="512"/>
                                  </a:lnTo>
                                  <a:lnTo>
                                    <a:pt x="2977" y="513"/>
                                  </a:lnTo>
                                  <a:lnTo>
                                    <a:pt x="2990" y="513"/>
                                  </a:lnTo>
                                  <a:lnTo>
                                    <a:pt x="3005" y="513"/>
                                  </a:lnTo>
                                  <a:lnTo>
                                    <a:pt x="3024" y="511"/>
                                  </a:lnTo>
                                  <a:lnTo>
                                    <a:pt x="3046" y="507"/>
                                  </a:lnTo>
                                  <a:lnTo>
                                    <a:pt x="3071" y="500"/>
                                  </a:lnTo>
                                  <a:lnTo>
                                    <a:pt x="3089" y="492"/>
                                  </a:lnTo>
                                  <a:lnTo>
                                    <a:pt x="3105" y="482"/>
                                  </a:lnTo>
                                  <a:lnTo>
                                    <a:pt x="3121" y="469"/>
                                  </a:lnTo>
                                  <a:lnTo>
                                    <a:pt x="3135" y="453"/>
                                  </a:lnTo>
                                  <a:lnTo>
                                    <a:pt x="3145" y="439"/>
                                  </a:lnTo>
                                  <a:lnTo>
                                    <a:pt x="3152" y="421"/>
                                  </a:lnTo>
                                  <a:lnTo>
                                    <a:pt x="3156" y="400"/>
                                  </a:lnTo>
                                  <a:lnTo>
                                    <a:pt x="3157" y="375"/>
                                  </a:lnTo>
                                  <a:lnTo>
                                    <a:pt x="3151" y="356"/>
                                  </a:lnTo>
                                  <a:lnTo>
                                    <a:pt x="3141" y="335"/>
                                  </a:lnTo>
                                  <a:lnTo>
                                    <a:pt x="3131" y="319"/>
                                  </a:lnTo>
                                  <a:lnTo>
                                    <a:pt x="3118" y="302"/>
                                  </a:lnTo>
                                  <a:lnTo>
                                    <a:pt x="3138" y="303"/>
                                  </a:lnTo>
                                  <a:lnTo>
                                    <a:pt x="3157" y="303"/>
                                  </a:lnTo>
                                  <a:lnTo>
                                    <a:pt x="3176" y="301"/>
                                  </a:lnTo>
                                  <a:lnTo>
                                    <a:pt x="3196" y="296"/>
                                  </a:lnTo>
                                  <a:lnTo>
                                    <a:pt x="3192" y="278"/>
                                  </a:lnTo>
                                  <a:lnTo>
                                    <a:pt x="3178" y="257"/>
                                  </a:lnTo>
                                  <a:lnTo>
                                    <a:pt x="3160" y="256"/>
                                  </a:lnTo>
                                  <a:lnTo>
                                    <a:pt x="3142" y="255"/>
                                  </a:lnTo>
                                  <a:lnTo>
                                    <a:pt x="3123" y="253"/>
                                  </a:lnTo>
                                  <a:lnTo>
                                    <a:pt x="3103" y="251"/>
                                  </a:lnTo>
                                  <a:lnTo>
                                    <a:pt x="3082" y="249"/>
                                  </a:lnTo>
                                  <a:lnTo>
                                    <a:pt x="3060" y="247"/>
                                  </a:lnTo>
                                  <a:lnTo>
                                    <a:pt x="3037" y="243"/>
                                  </a:lnTo>
                                  <a:lnTo>
                                    <a:pt x="3017" y="236"/>
                                  </a:lnTo>
                                  <a:lnTo>
                                    <a:pt x="2998" y="230"/>
                                  </a:lnTo>
                                  <a:lnTo>
                                    <a:pt x="2979" y="226"/>
                                  </a:lnTo>
                                  <a:lnTo>
                                    <a:pt x="2961" y="225"/>
                                  </a:lnTo>
                                  <a:lnTo>
                                    <a:pt x="2954" y="225"/>
                                  </a:lnTo>
                                  <a:lnTo>
                                    <a:pt x="2933" y="224"/>
                                  </a:lnTo>
                                  <a:lnTo>
                                    <a:pt x="2913" y="225"/>
                                  </a:lnTo>
                                  <a:lnTo>
                                    <a:pt x="2894" y="228"/>
                                  </a:lnTo>
                                  <a:lnTo>
                                    <a:pt x="2876" y="233"/>
                                  </a:lnTo>
                                  <a:lnTo>
                                    <a:pt x="2858" y="241"/>
                                  </a:lnTo>
                                  <a:lnTo>
                                    <a:pt x="2840" y="250"/>
                                  </a:lnTo>
                                  <a:lnTo>
                                    <a:pt x="2822" y="262"/>
                                  </a:lnTo>
                                  <a:lnTo>
                                    <a:pt x="2807" y="278"/>
                                  </a:lnTo>
                                  <a:lnTo>
                                    <a:pt x="2795" y="295"/>
                                  </a:lnTo>
                                  <a:lnTo>
                                    <a:pt x="2786" y="312"/>
                                  </a:lnTo>
                                  <a:lnTo>
                                    <a:pt x="2781" y="331"/>
                                  </a:lnTo>
                                  <a:lnTo>
                                    <a:pt x="2779" y="351"/>
                                  </a:lnTo>
                                  <a:lnTo>
                                    <a:pt x="2780" y="370"/>
                                  </a:lnTo>
                                  <a:lnTo>
                                    <a:pt x="2784" y="388"/>
                                  </a:lnTo>
                                  <a:lnTo>
                                    <a:pt x="2792" y="405"/>
                                  </a:lnTo>
                                  <a:lnTo>
                                    <a:pt x="2803" y="423"/>
                                  </a:lnTo>
                                  <a:lnTo>
                                    <a:pt x="2818" y="443"/>
                                  </a:lnTo>
                                  <a:lnTo>
                                    <a:pt x="2832" y="457"/>
                                  </a:lnTo>
                                  <a:lnTo>
                                    <a:pt x="2847" y="471"/>
                                  </a:lnTo>
                                  <a:lnTo>
                                    <a:pt x="2862" y="485"/>
                                  </a:lnTo>
                                  <a:lnTo>
                                    <a:pt x="2875" y="500"/>
                                  </a:lnTo>
                                  <a:lnTo>
                                    <a:pt x="2858" y="508"/>
                                  </a:lnTo>
                                  <a:lnTo>
                                    <a:pt x="2841" y="518"/>
                                  </a:lnTo>
                                  <a:lnTo>
                                    <a:pt x="2825" y="531"/>
                                  </a:lnTo>
                                  <a:lnTo>
                                    <a:pt x="2809" y="546"/>
                                  </a:lnTo>
                                  <a:lnTo>
                                    <a:pt x="2801" y="5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e48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63920"/>
                            <a:ext cx="1917720" cy="14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9880" y="743040"/>
                            <a:ext cx="1447920" cy="12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-122.45pt;width:456.5pt;height:175.4pt" coordorigin="1142,-2449" coordsize="9130,3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0;top:-2449;width:8099;height:13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8;top:-2337;width:7128;height:823">
                  <v:shape id="shape_0" coordsize="7128,823" path="m2914,433l2911,414l2909,389l2908,358l2895,517l2910,508l2931,509l2919,448l2914,433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947,706l951,754l969,756l988,757l1008,758l1052,758l1072,756l1094,724l1070,727l1041,729l1019,727l998,725l979,721l962,715l947,706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988,453l1013,451l994,389l989,374l986,355l984,330l973,461l988,453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3836,673l3827,659l3834,717l3855,722l3853,688l3836,673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3677,481l3676,504l3677,523l3680,542l3684,561l3690,580l3698,599l3708,617l3720,636l3734,654l3747,668l3762,681l3778,692l3795,702l3813,710l3834,717l3827,659l3820,641l3814,617l3812,598l3811,578l3811,558l3811,492l3811,472l3812,453l3813,434l3815,415l3818,397l3823,376l3830,359l3840,345l3859,337l3878,335l3881,336l3898,341l3918,356l3927,372l3937,395l3939,408l3942,425l3943,446l3945,470l3945,500l3945,527l3944,552l3943,574l3941,594l3940,613l3938,629l3935,643l3933,656l3923,673l3910,687l3893,694l3870,695l3853,688l3855,722l3879,724l3899,725l3919,724l3938,721l3956,715l3974,708l3991,698l4008,686l4025,672l4041,655l4050,641l4059,625l4066,608l4072,588l4076,567l4078,543l4079,517l4077,497l4073,477l4068,458l4062,438l4054,420l4044,404l4033,388l4020,374l4006,360l3989,347l3969,335l3951,326l3932,318l3913,312l3893,308l3873,307l3856,305l3836,304l3817,306l3799,311l3782,317l3765,326l3748,338l3732,352l3717,368l3705,384l3696,401l3689,419l3683,439l3679,459l3677,481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6902,326l6885,336l6893,447l6896,426l6900,407l6906,389l6918,318l6902,326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7023,306l7004,303l6985,304l6964,307l6953,308l6935,312l6918,318l6906,389l6914,372l6924,355l6939,341l6960,335l6969,331l6979,331l6990,343l7001,357l7010,381l7012,396l7014,415l7013,438l7011,466l6991,468l6971,471l6952,473l6932,476l6913,480l6892,484l6892,475l6893,447l6885,336l6869,348l6852,363l6835,379l6818,398l6807,414l6798,431l6790,449l6784,468l6779,488l6775,509l6773,531l6772,554l6774,576l6777,597l6781,617l6788,635l6796,653l6806,669l6818,685l6831,698l6846,708l6862,716l6879,721l6899,725l6920,726l6943,725l6969,722l6987,717l7005,710l7022,701l7039,689l7058,675l7070,663l7082,649l7094,633l7105,616l7116,597l7128,575l7123,575l7118,571l7102,588l7088,605l7076,619l7064,629l7050,640l7032,648l7009,653l6990,653l6971,648l6953,639l6937,626l6925,612l6915,596l6907,577l6900,557l6896,536l6893,513l6913,509l6933,506l6953,502l6973,498l6993,494l7012,490l7031,486l7051,481l7070,476l7089,471l7108,466l7127,460l7125,436l7121,414l7115,394l7108,376l7099,360l7088,346l7076,332l7059,321l7041,312l7023,306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811,580l811,575l799,570l778,566l765,555l760,544l758,523l758,492l758,372l757,332l757,312l757,292l756,272l756,252l756,232l755,212l754,192l734,193l714,195l695,197l675,199l655,200l636,203l616,205l596,208l576,211l576,220l583,225l604,227l620,236l624,248l627,268l628,300l628,413l628,453l628,474l627,496l627,518l627,541l622,560l614,575l597,583l576,590l576,600l591,602l611,600l630,598l650,596l670,595l689,593l709,592l729,590l749,589l770,588l790,586l811,585l811,580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6351,581l6350,604l6353,626l6357,646l6363,665l6371,684l6380,701l6392,717l6405,732l6419,745l6433,755l6449,763l6467,770l6486,774l6508,776l6531,776l6556,775l6573,771l6591,765l6610,757l6629,747l6649,734l6663,720l6677,706l6690,690l6702,674l6715,657l6710,652l6705,647l6689,658l6674,671l6658,683l6642,694l6624,700l6602,705l6582,703l6563,697l6544,689l6533,679l6522,666l6511,650l6500,629l6489,604l6485,587l6481,568l6478,548l6476,525l6475,501l6477,479l6481,458l6486,440l6494,423l6502,407l6518,394l6537,388l6556,388l6566,402l6574,418l6578,445l6584,465l6593,481l6609,496l6626,500l6651,498l6669,492l6687,478l6697,461l6700,440l6697,422l6689,405l6675,389l6654,374l6638,366l6619,361l6600,358l6579,358l6556,360l6551,360l6530,363l6510,367l6491,374l6473,382l6455,392l6439,403l6424,417l6409,433l6395,450l6385,466l6377,483l6369,500l6362,519l6357,538l6353,559l6351,581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5873,502l5884,489l5894,484l5904,480l5918,480l5923,484l5932,489l5955,506l5972,510l5995,507l6012,501l6031,484l6036,466l6037,440l6032,421l6020,404l6003,396l5980,393l5971,395l5954,401l5936,408l5914,420l5902,431l5888,443l5873,458l5857,474l5841,491l5841,472l5839,452l5835,432l5828,412l5668,412l5668,427l5683,432l5692,432l5697,436l5702,441l5707,446l5712,458l5714,473l5716,501l5716,721l5714,748l5711,767l5706,778l5691,788l5668,792l5668,801l5679,806l5899,806l5899,792l5884,792l5870,787l5865,782l5856,782l5851,777l5846,767l5846,763l5841,753l5841,618l5842,600l5844,581l5848,562l5854,542l5862,520l5873,502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5289,590l5287,567l5283,546l5279,525l5273,506l5265,488l5256,472l5244,456l5231,441l5214,427l5197,415l5179,406l5161,399l5141,395l5121,393l5112,393l5092,393l5072,396l5054,401l5049,527l5052,506l5056,485l5062,466l5070,449l5080,433l5097,421l5116,417l5117,417l5132,421l5151,437l5161,453l5171,476l5172,491l5173,510l5171,533l5169,561l5149,559l5129,558l5109,557l5089,556l5070,556l5064,607l5069,585l5088,585l5108,586l5128,586l5147,587l5167,587l5187,588l5207,589l5228,589l5248,589l5268,590l5289,590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5121,731l5104,716l5087,697l5077,681l5070,664l5065,647l5063,628l5064,607l5070,556l5049,556l5049,547l5049,527l5054,401l5036,409l5019,419l5002,432l4987,446l4974,458l4964,471l4955,487l4947,503l4941,522l4936,542l4932,565l4930,590l4929,617l4931,636l4934,655l4939,674l4945,693l4954,712l4965,730l4979,749l4992,762l5006,774l5022,784l5040,792l5059,799l5080,804l5104,808l5130,810l5148,807l5167,803l5186,796l5205,788l5226,777l5239,764l5252,750l5265,734l5277,716l5289,695l5284,691l5280,691l5272,689l5259,704l5246,717l5230,729l5211,741l5193,746l5173,748l5156,746l5139,741l5121,731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4208,700l4204,710l4195,715l4180,720l4166,720l4166,734l4167,739l4187,740l4206,741l4226,743l4245,744l4265,745l4285,747l4305,748l4325,749l4345,750l4366,752l4387,753l4387,743l4378,736l4359,728l4346,714l4342,701l4340,679l4339,649l4339,550l4339,510l4339,490l4340,470l4340,449l4357,433l4372,420l4387,412l4396,407l4406,403l4420,403l4425,407l4435,407l4444,412l4449,422l4454,427l4459,438l4460,448l4461,465l4463,489l4463,520l4463,681l4463,703l4459,720l4459,724l4454,729l4444,734l4440,739l4430,743l4416,743l4416,753l4422,758l4442,760l4462,761l4482,762l4502,763l4521,765l4541,766l4561,767l4581,768l4601,770l4621,771l4641,772l4641,763l4632,755l4612,748l4597,738l4594,725l4593,704l4593,640l4593,621l4594,602l4594,583l4595,563l4596,543l4598,522l4600,501l4603,479l4606,456l4619,443l4636,430l4655,424l4675,422l4680,422l4689,427l4694,432l4704,436l4708,446l4711,462l4712,476l4713,498l4713,710l4712,730l4708,744l4690,754l4670,758l4670,767l4671,772l4691,774l4711,775l4731,776l4751,778l4771,779l4791,780l4811,781l4831,783l4851,784l4871,785l4891,787l4891,777l4887,771l4864,764l4851,755l4847,742l4844,722l4843,693l4843,510l4842,489l4840,470l4836,452l4830,435l4821,418l4808,404l4790,389l4777,382l4759,377l4737,373l4708,370l4689,373l4671,378l4650,386l4633,394l4617,404l4600,416l4583,431l4575,414l4564,398l4550,384l4532,370l4513,362l4494,357l4473,355l4472,355l4454,353l4436,355l4416,360l4395,368l4377,375l4358,384l4338,392l4335,374l4325,354l4305,352l4285,350l4266,349l4246,347l4226,345l4206,344l4186,342l4166,340l4166,350l4168,355l4189,363l4202,376l4207,390l4209,410l4209,438l4209,679l4208,700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3415,569l3406,553l3399,536l3394,518l3393,499l3394,478l3399,457l3419,458l3399,429l3379,427l3379,417l3367,665l3386,673l3407,679l3430,683l3454,686l3474,684l3493,681l3512,676l3531,669l3551,659l3565,648l3579,635l3593,619l3606,601l3619,580l3609,575l3604,575l3599,572l3587,588l3573,601l3557,612l3538,623l3519,626l3495,627l3476,621l3457,611l3441,599l3426,584l3415,569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2083,254l2092,249l2107,249l2112,254l2121,259l2143,275l2161,282l2184,287l2201,280l2219,263l2225,246l2226,219l2221,200l2209,183l2192,175l2169,172l2162,171l2144,171l2126,177l2105,188l2093,198l2078,210l2063,223l2047,238l2030,255l2029,236l2028,216l2024,196l2017,176l1997,175l1977,174l1957,173l1937,172l1917,171l1897,170l1877,169l1857,167l1857,187l1872,187l1881,192l1886,192l1891,196l1896,206l1901,215l1903,231l1905,260l1905,481l1903,507l1900,525l1895,538l1879,546l1857,552l1857,561l1868,566l1888,566l1908,567l1928,567l1948,568l1968,569l1988,570l2008,571l2028,572l2048,573l2068,574l2088,575l2088,556l2059,556l2054,552l2044,547l2039,542l2035,532l2035,527l2030,518l2030,386l2031,367l2033,348l2036,329l2042,310l2049,288l2061,271l2073,259l2083,254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5515,268l5500,268l5491,284l5480,300l5468,316l5455,331l5441,346l5427,362l5414,375l5400,388l5385,401l5368,413l5351,425l5332,436l5332,446l5344,451l5364,452l5385,454l5385,604l5386,648l5386,695l5388,718l5389,734l5390,746l5399,763l5412,778l5429,792l5444,801l5462,807l5482,812l5506,815l5527,812l5547,806l5564,797l5580,786l5595,771l5608,754l5620,734l5616,729l5611,724l5598,735l5582,751l5565,760l5548,763l5539,763l5534,758l5524,753l5520,748l5517,738l5515,721l5515,695l5515,615l5515,595l5515,575l5516,555l5516,535l5517,515l5518,495l5519,475l5520,455l5539,455l5559,455l5578,455l5599,454l5620,452l5619,432l5614,412l5593,412l5573,412l5553,411l5534,410l5515,408l5515,268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374,89l391,90l407,92l427,97l446,104l463,113l479,125l488,140l497,157l504,177l508,201l518,201l523,198l523,38l497,40l471,43l445,45l419,48l393,51l367,54l341,58l315,61l289,65l263,68l237,72l211,76l184,80l158,84l132,89l106,93l79,97l53,101l26,106l0,110l0,124l24,124l38,120l52,120l62,124l71,129l81,134l86,144l88,156l90,177l91,210l90,464l90,547l90,590l87,612l86,623l81,633l71,643l60,652l42,660l24,667l0,667l0,681l10,684l30,681l50,677l70,674l89,670l109,667l129,663l148,660l168,657l188,654l207,650l227,647l246,644l266,641l286,639l306,636l326,633l326,619l311,619l301,620l279,622l264,619l254,614l244,609l243,598l241,587l240,566l240,374l244,369l255,369l275,367l293,368l312,372l331,378l351,388l362,399l372,415l379,434l385,457l388,484l403,484l408,476l407,196l398,196l388,208l385,228l380,246l372,264l361,283l348,297l333,309l314,321l297,329l277,335l254,340l244,340l240,323l240,264l240,244l241,224l241,204l242,183l244,163l245,143l247,123l249,103l266,101l286,98l311,94l334,92l355,90l374,89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6195,335l6211,332l6228,322l6248,306l6256,289l6259,268l6257,250l6248,233l6231,215l6212,208l6191,206l6183,206l6165,211l6149,221l6131,237l6122,256l6120,277l6123,294l6132,310l6152,329l6170,334l6195,335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624,98l637,114l657,132l676,136l700,136l716,131l734,121l753,103l760,86l763,64l760,47l750,31l730,13l711,6l691,4l681,7l666,13l650,24l630,44l622,63l619,83l624,98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2315,93l2328,110l2343,122l2360,129l2383,134l2401,131l2418,122l2437,107l2445,90l2447,65l2444,49l2434,33l2415,13l2397,5l2376,0l2370,0l2354,3l2337,12l2316,30l2310,48l2309,75l2315,93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3261,504l3264,523l3268,542l3275,561l3283,579l3294,598l3307,618l3320,632l3334,644l3350,656l3367,665l3379,417l3379,403l3381,381l3385,360l3391,341l3399,324l3409,309l3424,296l3446,292l3456,292l3465,297l3478,312l3488,328l3496,352l3499,367l3500,386l3500,410l3498,436l3478,436l3458,435l3439,433l3419,431l3399,429l3419,458l3439,460l3459,461l3479,463l3499,464l3518,465l3538,466l3558,467l3578,468l3598,468l3618,467l3615,446l3611,425l3606,405l3599,386l3591,367l3582,350l3571,334l3559,319l3543,305l3526,293l3508,282l3490,275l3470,270l3451,268l3444,268l3423,268l3403,270l3384,274l3366,280l3348,289l3331,300l3315,313l3303,326l3293,340l3284,356l3276,372l3270,390l3265,411l3262,433l3260,457l3259,485l3261,504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1574,182l1596,187l1609,199l1613,211l1616,233l1617,265l1617,345l1616,365l1616,385l1616,405l1615,425l1614,445l1613,465l1597,484l1584,498l1574,508l1564,513l1526,513l1521,508l1512,503l1507,499l1505,486l1503,474l1502,454l1502,382l1502,362l1501,342l1501,322l1500,303l1499,283l1497,263l1496,243l1494,223l1491,203l1488,183l1485,163l1465,163l1445,164l1424,165l1404,165l1384,166l1364,167l1344,167l1324,167l1324,177l1334,182l1353,189l1367,205l1371,224l1372,254l1372,414l1373,438l1375,460l1377,479l1381,496l1385,511l1393,526l1408,541l1427,556l1445,565l1464,569l1486,571l1506,569l1525,566l1544,560l1564,551l1580,542l1598,532l1617,523l1620,541l1630,561l1790,561l1790,547l1776,547l1761,542l1754,531l1749,519l1747,499l1747,467l1747,407l1746,387l1746,367l1745,347l1745,327l1744,307l1743,287l1741,267l1739,247l1737,227l1735,207l1732,187l1728,167l1708,167l1687,166l1667,166l1647,165l1628,164l1608,163l1589,163l1569,163l1569,177l1574,182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2271,204l2291,210l2305,219l2309,232l2312,253l2313,282l2313,435l2313,478l2312,522l2308,542l2300,555l2283,563l2260,566l2260,575l2276,581l2295,582l2315,584l2335,585l2356,586l2376,587l2396,589l2416,590l2436,591l2456,592l2476,593l2496,595l2496,585l2485,579l2466,572l2450,561l2446,547l2444,526l2443,496l2442,378l2442,338l2442,318l2442,298l2442,277l2441,257l2441,237l2440,216l2440,196l2420,195l2400,194l2380,193l2360,192l2340,191l2321,190l2301,189l2281,188l2260,187l2260,196l2271,204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6082,417l6102,422l6116,433l6120,444l6123,465l6124,496l6124,629l6124,670l6124,692l6123,714l6123,737l6118,756l6111,771l6094,779l6071,782l6071,792l6087,800l6107,799l6127,798l6147,796l6167,795l6187,794l6207,793l6227,792l6247,790l6267,789l6287,788l6307,787l6307,777l6298,772l6278,767l6262,757l6258,746l6255,725l6254,694l6254,575l6253,535l6253,515l6253,495l6253,474l6252,454l6252,434l6252,414l6251,393l6231,395l6211,396l6191,398l6171,399l6152,400l6132,401l6112,402l6092,403l6071,403l6071,412l6082,417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858,347l865,366l876,384l891,402l906,414l924,425l943,435l964,443l946,452l930,463l915,475l900,489l885,504l876,521l871,540l869,563l874,582l884,600l898,615l916,629l895,637l878,646l866,657l857,674l854,694l859,712l874,730l887,737l903,743l925,749l951,754l947,706l935,691l931,670l940,652l957,637l973,634l992,632l1017,628l1144,629l1153,629l1177,636l1190,643l1195,647l1199,657l1199,664l1194,681l1181,696l1160,710l1147,715l1132,718l1115,721l1094,724l1072,756l1093,753l1113,750l1132,747l1152,742l1170,736l1189,728l1207,720l1224,709l1239,696l1253,680l1262,665l1267,648l1270,627l1270,601l1265,581l1256,564l1241,550l1222,537l1209,533l1194,530l1176,527l1157,525l1135,524l1110,523l1082,523l1063,524l1044,525l1024,527l1002,527l980,526l964,518l959,513l955,503l955,484l959,475l973,461l984,330l984,298l985,276l988,256l993,238l1000,221l1010,206l1026,194l1046,187l1057,188l1076,196l1091,209l1097,220l1101,234l1104,251l1107,273l1108,299l1108,330l1106,353l1102,373l1097,390l1088,404l1077,416l1059,424l1033,426l1015,418l1000,400l994,389l1013,451l1037,451l1056,450l1070,450l1086,447l1104,441l1126,434l1152,424l1168,413l1183,401l1198,386l1212,370l1221,355l1228,336l1231,315l1232,291l1226,273l1216,253l1206,237l1192,220l1212,220l1232,219l1251,215l1271,209l1268,190l1256,172l1179,173l1159,173l1137,173l1114,174l1094,169l1074,165l1055,163l1036,163l1027,164l1007,167l987,171l968,177l950,184l933,194l915,205l898,218l884,234l873,250l864,268l858,286l855,307l855,329l858,347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3042,699l3058,701l3071,704l3080,706l3100,714l3115,724l3120,729l3124,734l3120,760l3106,774l3082,783l3067,788l3049,791l3029,793l3007,793l2982,791l2959,788l2938,784l2919,779l2901,772l2884,763l2869,752l2859,736l2858,713l2852,795l2878,803l2895,808l2914,812l2934,815l2956,818l2978,821l2998,822l3018,822l3038,821l3058,820l3078,817l3097,813l3116,809l3134,801l3150,792l3165,780l3181,762l3190,745l3195,726l3196,704l3194,683l3187,665l3177,648l3163,633l3143,618l3132,613l3118,607l3101,603l3082,599l3059,595l3034,592l3006,590l2987,589l2968,587l2948,586l2926,585l2905,581l2889,571l2884,566l2896,687l2915,686l2942,686l2972,690l2999,693l3023,696l3042,699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  <v:shape id="shape_0" coordsize="7128,823" path="m2801,562l2796,581l2795,607l2801,625l2812,642l2826,658l2844,674l2822,678l2803,685l2790,695l2782,711l2779,734l2786,751l2802,770l2815,778l2831,786l2852,795l2858,713l2870,699l2896,687l2884,566l2880,556l2880,532l2884,523l2895,517l2908,358l2910,334l2912,312l2917,294l2924,278l2934,265l2950,253l2971,249l2984,253l3002,261l3016,277l3022,289l3026,303l3029,322l3031,344l3033,369l3033,400l3031,424l3027,444l3021,459l3013,471l3000,482l2981,486l2957,485l2940,476l2926,459l2919,448l2931,509l2958,512l2977,513l2990,513l3005,513l3024,511l3046,507l3071,500l3089,492l3105,482l3121,469l3135,453l3145,439l3152,421l3156,400l3157,375l3151,356l3141,335l3131,319l3118,302l3138,303l3157,303l3176,301l3196,296l3192,278l3178,257l3160,256l3142,255l3123,253l3103,251l3082,249l3060,247l3037,243l3017,236l2998,230l2979,226l2961,225l2954,225l2933,224l2913,225l2894,228l2876,233l2858,241l2840,250l2822,262l2807,278l2795,295l2786,312l2781,331l2779,351l2780,370l2784,388l2792,405l2803,423l2818,443l2832,457l2847,471l2862,485l2875,500l2858,508l2841,518l2825,531l2809,546l2801,562xe" fillcolor="#1e487c" stroked="f" o:allowincell="f" style="position:absolute;left:2078;top:-2337;width:7127;height:822;mso-wrap-style:none;v-text-anchor:middle;mso-position-horizontal-relative:page">
                    <v:fill o:detectmouseclick="t" type="solid" color2="#e1b783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2;top:-1246;width:3019;height:23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2;top:-1279;width:2279;height:19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Tr</w:t>
      </w:r>
      <w:r>
        <w:rPr>
          <w:rFonts w:cs="Times New Roman" w:ascii="Times New Roman" w:hAnsi="Times New Roman"/>
          <w:color w:val="FFFFFF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FFFFFF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FFFFFF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FFFFFF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hi 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FFFFFF"/>
          <w:sz w:val="24"/>
          <w:szCs w:val="24"/>
        </w:rPr>
        <w:t>hi</w:t>
      </w:r>
      <w:r>
        <w:rPr>
          <w:rFonts w:cs="Times New Roman" w:ascii="Times New Roman" w:hAnsi="Times New Roman"/>
          <w:color w:val="FFFFFF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FFFFFF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FFFFFF"/>
          <w:spacing w:val="-1"/>
          <w:sz w:val="24"/>
          <w:szCs w:val="24"/>
        </w:rPr>
        <w:t xml:space="preserve">er </w:t>
      </w:r>
      <w:r>
        <w:rPr>
          <w:rFonts w:cs="Times New Roman" w:ascii="Times New Roman" w:hAnsi="Times New Roman"/>
          <w:color w:val="FFFFFF"/>
          <w:spacing w:val="4"/>
          <w:sz w:val="24"/>
          <w:szCs w:val="24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86710</wp:posOffset>
                </wp:positionH>
                <wp:positionV relativeFrom="paragraph">
                  <wp:posOffset>-647065</wp:posOffset>
                </wp:positionV>
                <wp:extent cx="1866900" cy="124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6900" cy="12477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98pt;mso-wrap-distance-left:9.05pt;mso-wrap-distance-right:9.05pt;mso-wrap-distance-top:0pt;mso-wrap-distance-bottom:0pt;margin-top:-50.95pt;mso-position-vertical-relative:text;margin-left:22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9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6900" cy="12477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9" w:after="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F3051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color w:val="3F3051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3F3051"/>
          <w:sz w:val="24"/>
          <w:szCs w:val="24"/>
        </w:rPr>
        <w:t>l</w:t>
      </w:r>
      <w:r>
        <w:rPr>
          <w:rFonts w:cs="Times New Roman" w:ascii="Times New Roman" w:hAnsi="Times New Roman"/>
          <w:color w:val="3F3051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3F3051"/>
          <w:sz w:val="24"/>
          <w:szCs w:val="24"/>
        </w:rPr>
        <w:t>nd</w:t>
      </w:r>
      <w:r>
        <w:rPr>
          <w:rFonts w:cs="Times New Roman" w:ascii="Times New Roman" w:hAnsi="Times New Roman"/>
          <w:color w:val="3F3051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3F3051"/>
          <w:sz w:val="24"/>
          <w:szCs w:val="24"/>
        </w:rPr>
        <w:t>u</w:t>
      </w:r>
    </w:p>
    <w:p>
      <w:pPr>
        <w:sectPr>
          <w:type w:val="continuous"/>
          <w:pgSz w:w="11906" w:h="16838"/>
          <w:pgMar w:left="1020" w:right="740" w:gutter="0" w:header="0" w:top="700" w:footer="0" w:bottom="280"/>
          <w:cols w:num="2" w:equalWidth="false" w:sep="false">
            <w:col w:w="2057" w:space="2346"/>
            <w:col w:w="5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gu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7" w:before="0" w:after="0"/>
        <w:ind w:left="113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color w:val="000000"/>
          <w:spacing w:val="4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  <w:sz w:val="24"/>
          <w:szCs w:val="24"/>
        </w:rPr>
        <w:t>Cr</w:t>
      </w:r>
      <w:r>
        <w:rPr>
          <w:rFonts w:cs="Times New Roman" w:ascii="Times New Roman" w:hAnsi="Times New Roman"/>
          <w:i/>
          <w:iCs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color w:val="000000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color w:val="000000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6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9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ă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l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4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9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color w:val="000000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ot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9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ă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4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4"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position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position w:val="-1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position w:val="-1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pacing w:val="-1"/>
          <w:position w:val="-1"/>
          <w:sz w:val="24"/>
          <w:szCs w:val="24"/>
        </w:rPr>
        <w:t>Ta</w:t>
      </w:r>
      <w:r>
        <w:rPr>
          <w:rFonts w:cs="Tahoma" w:ascii="Tahoma" w:hAnsi="Tahoma"/>
          <w:color w:val="000000"/>
          <w:position w:val="-1"/>
          <w:sz w:val="24"/>
          <w:szCs w:val="24"/>
        </w:rPr>
        <w:t>h</w:t>
      </w:r>
      <w:r>
        <w:rPr>
          <w:rFonts w:cs="Tahoma" w:ascii="Tahoma" w:hAnsi="Tahoma"/>
          <w:color w:val="000000"/>
          <w:spacing w:val="-1"/>
          <w:position w:val="-1"/>
          <w:sz w:val="24"/>
          <w:szCs w:val="24"/>
        </w:rPr>
        <w:t>o</w:t>
      </w:r>
      <w:r>
        <w:rPr>
          <w:rFonts w:cs="Tahoma" w:ascii="Tahoma" w:hAnsi="Tahoma"/>
          <w:color w:val="000000"/>
          <w:position w:val="-1"/>
          <w:sz w:val="24"/>
          <w:szCs w:val="24"/>
        </w:rPr>
        <w:t>m</w:t>
      </w:r>
      <w:r>
        <w:rPr>
          <w:rFonts w:cs="Tahoma" w:ascii="Tahoma" w:hAnsi="Tahoma"/>
          <w:color w:val="000000"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020" w:right="740" w:gutter="0" w:header="0" w:top="7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36" w:before="0" w:after="0"/>
        <w:ind w:left="2208" w:right="-20" w:hanging="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pacing w:val="1"/>
          <w:w w:val="99"/>
          <w:sz w:val="28"/>
          <w:szCs w:val="28"/>
        </w:rPr>
        <w:t>N</w:t>
      </w:r>
      <w:r>
        <w:rPr>
          <w:rFonts w:cs="Tahoma" w:ascii="Tahoma" w:hAnsi="Tahoma"/>
          <w:b/>
          <w:bCs/>
          <w:color w:val="000000"/>
          <w:spacing w:val="-1"/>
          <w:w w:val="99"/>
          <w:sz w:val="28"/>
          <w:szCs w:val="28"/>
        </w:rPr>
        <w:t xml:space="preserve">r. </w:t>
      </w:r>
      <w:r>
        <w:rPr>
          <w:rFonts w:cs="Tahoma" w:ascii="Tahoma" w:hAnsi="Tahoma"/>
          <w:b/>
          <w:bCs/>
          <w:color w:val="000000"/>
          <w:spacing w:val="2"/>
          <w:w w:val="99"/>
          <w:sz w:val="28"/>
          <w:szCs w:val="28"/>
        </w:rPr>
        <w:t>C</w:t>
      </w:r>
      <w:r>
        <w:rPr>
          <w:rFonts w:cs="Tahoma" w:ascii="Tahoma" w:hAnsi="Tahoma"/>
          <w:b/>
          <w:bCs/>
          <w:color w:val="000000"/>
          <w:spacing w:val="-1"/>
          <w:w w:val="99"/>
          <w:sz w:val="28"/>
          <w:szCs w:val="28"/>
        </w:rPr>
        <w:t>r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br w:type="column"/>
      </w: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ahoma" w:hAnsi="Tahoma" w:cs="Tahoma"/>
          <w:color w:val="000000"/>
          <w:sz w:val="26"/>
          <w:szCs w:val="26"/>
        </w:rPr>
      </w:pPr>
      <w:r>
        <w:rPr>
          <w:rFonts w:cs="Tahoma" w:ascii="Tahoma" w:hAnsi="Tahoma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36" w:before="0" w:after="0"/>
        <w:ind w:right="-71" w:firstLine="58"/>
        <w:rPr>
          <w:rFonts w:ascii="Tahoma" w:hAnsi="Tahoma" w:cs="Tahoma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10080</wp:posOffset>
                </wp:positionH>
                <wp:positionV relativeFrom="paragraph">
                  <wp:posOffset>-506095</wp:posOffset>
                </wp:positionV>
                <wp:extent cx="4496435" cy="2191385"/>
                <wp:effectExtent l="19685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0" cy="2191320"/>
                          <a:chOff x="0" y="0"/>
                          <a:chExt cx="4496400" cy="2191320"/>
                        </a:xfrm>
                      </wpg:grpSpPr>
                      <wpg:grpSp>
                        <wpg:cNvGrpSpPr/>
                        <wpg:grpSpPr>
                          <a:xfrm>
                            <a:off x="57960" y="78120"/>
                            <a:ext cx="484560" cy="12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953">
                                  <a:moveTo>
                                    <a:pt x="0" y="638"/>
                                  </a:moveTo>
                                  <a:lnTo>
                                    <a:pt x="0" y="1310"/>
                                  </a:lnTo>
                                  <a:lnTo>
                                    <a:pt x="62" y="1310"/>
                                  </a:lnTo>
                                  <a:lnTo>
                                    <a:pt x="62" y="63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953">
                                  <a:moveTo>
                                    <a:pt x="657" y="638"/>
                                  </a:moveTo>
                                  <a:lnTo>
                                    <a:pt x="657" y="1310"/>
                                  </a:lnTo>
                                  <a:lnTo>
                                    <a:pt x="758" y="1310"/>
                                  </a:lnTo>
                                  <a:lnTo>
                                    <a:pt x="758" y="63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56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1953">
                                  <a:moveTo>
                                    <a:pt x="0" y="1310"/>
                                  </a:moveTo>
                                  <a:lnTo>
                                    <a:pt x="0" y="1953"/>
                                  </a:lnTo>
                                  <a:lnTo>
                                    <a:pt x="758" y="1953"/>
                                  </a:lnTo>
                                  <a:lnTo>
                                    <a:pt x="758" y="1310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280" y="490680"/>
                            <a:ext cx="38088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706680"/>
                            <a:ext cx="38088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78120"/>
                            <a:ext cx="1711440" cy="12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072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144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4" h="1953">
                                  <a:moveTo>
                                    <a:pt x="0" y="638"/>
                                  </a:moveTo>
                                  <a:lnTo>
                                    <a:pt x="0" y="1310"/>
                                  </a:lnTo>
                                  <a:lnTo>
                                    <a:pt x="100" y="1310"/>
                                  </a:lnTo>
                                  <a:lnTo>
                                    <a:pt x="100" y="63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144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4" h="1953">
                                  <a:moveTo>
                                    <a:pt x="2567" y="638"/>
                                  </a:moveTo>
                                  <a:lnTo>
                                    <a:pt x="2567" y="1310"/>
                                  </a:lnTo>
                                  <a:lnTo>
                                    <a:pt x="2673" y="1310"/>
                                  </a:lnTo>
                                  <a:lnTo>
                                    <a:pt x="2673" y="638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144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4" h="1953">
                                  <a:moveTo>
                                    <a:pt x="0" y="1310"/>
                                  </a:moveTo>
                                  <a:lnTo>
                                    <a:pt x="0" y="1953"/>
                                  </a:lnTo>
                                  <a:lnTo>
                                    <a:pt x="2673" y="1953"/>
                                  </a:lnTo>
                                  <a:lnTo>
                                    <a:pt x="2673" y="1310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7760" y="490680"/>
                            <a:ext cx="158004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706680"/>
                            <a:ext cx="158004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1240" y="78120"/>
                            <a:ext cx="150552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438920" y="0"/>
                              <a:ext cx="66600" cy="432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4323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040" y="78120"/>
                            <a:ext cx="137340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94480"/>
                            <a:ext cx="137340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3960" y="78120"/>
                            <a:ext cx="635040" cy="12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5040" cy="52020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504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1953">
                                  <a:moveTo>
                                    <a:pt x="0" y="806"/>
                                  </a:moveTo>
                                  <a:lnTo>
                                    <a:pt x="0" y="1142"/>
                                  </a:lnTo>
                                  <a:lnTo>
                                    <a:pt x="100" y="1142"/>
                                  </a:lnTo>
                                  <a:lnTo>
                                    <a:pt x="100" y="806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504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1953">
                                  <a:moveTo>
                                    <a:pt x="945" y="806"/>
                                  </a:moveTo>
                                  <a:lnTo>
                                    <a:pt x="945" y="1142"/>
                                  </a:lnTo>
                                  <a:lnTo>
                                    <a:pt x="993" y="1142"/>
                                  </a:lnTo>
                                  <a:lnTo>
                                    <a:pt x="993" y="806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5040" cy="12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3" h="1953">
                                  <a:moveTo>
                                    <a:pt x="0" y="1142"/>
                                  </a:moveTo>
                                  <a:lnTo>
                                    <a:pt x="0" y="1953"/>
                                  </a:lnTo>
                                  <a:lnTo>
                                    <a:pt x="993" y="1953"/>
                                  </a:lnTo>
                                  <a:lnTo>
                                    <a:pt x="993" y="1142"/>
                                  </a:lnTo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8760" y="598320"/>
                            <a:ext cx="540360" cy="216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449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2" h="0">
                                <a:moveTo>
                                  <a:pt x="0" y="0"/>
                                </a:moveTo>
                                <a:lnTo>
                                  <a:pt x="702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444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6" h="0">
                                <a:moveTo>
                                  <a:pt x="0" y="0"/>
                                </a:moveTo>
                                <a:lnTo>
                                  <a:pt x="6935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680"/>
                            <a:ext cx="43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1" h="0">
                                <a:moveTo>
                                  <a:pt x="0" y="0"/>
                                </a:moveTo>
                                <a:lnTo>
                                  <a:pt x="6820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0"/>
                            <a:ext cx="720" cy="21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3">
                                <a:moveTo>
                                  <a:pt x="0" y="0"/>
                                </a:moveTo>
                                <a:lnTo>
                                  <a:pt x="0" y="339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78120"/>
                            <a:ext cx="720" cy="20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58">
                                <a:moveTo>
                                  <a:pt x="0" y="0"/>
                                </a:moveTo>
                                <a:lnTo>
                                  <a:pt x="0" y="315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8120"/>
                            <a:ext cx="720" cy="20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58">
                                <a:moveTo>
                                  <a:pt x="0" y="0"/>
                                </a:moveTo>
                                <a:lnTo>
                                  <a:pt x="0" y="315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73080"/>
                            <a:ext cx="720" cy="20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65">
                                <a:moveTo>
                                  <a:pt x="0" y="0"/>
                                </a:moveTo>
                                <a:lnTo>
                                  <a:pt x="0" y="3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73080"/>
                            <a:ext cx="720" cy="20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65">
                                <a:moveTo>
                                  <a:pt x="0" y="0"/>
                                </a:moveTo>
                                <a:lnTo>
                                  <a:pt x="0" y="3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73080"/>
                            <a:ext cx="720" cy="20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65">
                                <a:moveTo>
                                  <a:pt x="0" y="0"/>
                                </a:moveTo>
                                <a:lnTo>
                                  <a:pt x="0" y="316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040" y="78120"/>
                            <a:ext cx="720" cy="20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58">
                                <a:moveTo>
                                  <a:pt x="0" y="0"/>
                                </a:moveTo>
                                <a:lnTo>
                                  <a:pt x="0" y="3158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16960"/>
                            <a:ext cx="153000" cy="821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516960"/>
                            <a:ext cx="153720" cy="821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516960"/>
                            <a:ext cx="189720" cy="8215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516960"/>
                            <a:ext cx="57960" cy="821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516960"/>
                            <a:ext cx="57960" cy="821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516960"/>
                            <a:ext cx="189720" cy="8215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516960"/>
                            <a:ext cx="189720" cy="8215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516960"/>
                            <a:ext cx="153720" cy="821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516960"/>
                            <a:ext cx="153720" cy="821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516960"/>
                            <a:ext cx="189720" cy="8215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5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0">
                                <a:moveTo>
                                  <a:pt x="0" y="0"/>
                                </a:move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513720"/>
                            <a:ext cx="152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0">
                                <a:moveTo>
                                  <a:pt x="0" y="0"/>
                                </a:moveTo>
                                <a:lnTo>
                                  <a:pt x="23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516960"/>
                            <a:ext cx="72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77">
                                <a:moveTo>
                                  <a:pt x="0" y="0"/>
                                </a:moveTo>
                                <a:lnTo>
                                  <a:pt x="0" y="24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16960"/>
                            <a:ext cx="72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77">
                                <a:moveTo>
                                  <a:pt x="0" y="0"/>
                                </a:moveTo>
                                <a:lnTo>
                                  <a:pt x="0" y="247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2440"/>
                            <a:ext cx="444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6" h="0">
                                <a:moveTo>
                                  <a:pt x="0" y="0"/>
                                </a:moveTo>
                                <a:lnTo>
                                  <a:pt x="69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444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6" h="0">
                                <a:moveTo>
                                  <a:pt x="0" y="0"/>
                                </a:moveTo>
                                <a:lnTo>
                                  <a:pt x="69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6880"/>
                            <a:ext cx="444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6" h="0">
                                <a:moveTo>
                                  <a:pt x="0" y="0"/>
                                </a:moveTo>
                                <a:lnTo>
                                  <a:pt x="69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2960"/>
                            <a:ext cx="449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2" h="0">
                                <a:moveTo>
                                  <a:pt x="0" y="0"/>
                                </a:moveTo>
                                <a:lnTo>
                                  <a:pt x="702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6520"/>
                            <a:ext cx="444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6" h="0">
                                <a:moveTo>
                                  <a:pt x="0" y="0"/>
                                </a:moveTo>
                                <a:lnTo>
                                  <a:pt x="6935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4pt;margin-top:-39.85pt;width:354.05pt;height:172.55pt" coordorigin="3008,-797" coordsize="7081,3451">
                <v:group id="shape_0" style="position:absolute;left:3099;top:-674;width:763;height:1985">
                  <v:rect id="shape_0" fillcolor="#cccccc" stroked="f" o:allowincell="f" style="position:absolute;left:3099;top:-674;width:762;height:647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758,1953" path="m0,638l0,1310l62,1310l62,638e" fillcolor="#cccccc" stroked="f" o:allowincell="f" style="position:absolute;left:3099;top:-674;width:762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758,1953" path="m657,638l657,1310l758,1310l758,638e" fillcolor="#cccccc" stroked="f" o:allowincell="f" style="position:absolute;left:3099;top:-674;width:762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758,1953" path="m0,1310l0,1953l758,1953l758,1310e" fillcolor="#cccccc" stroked="f" o:allowincell="f" style="position:absolute;left:3099;top:-674;width:762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rect id="shape_0" fillcolor="#cccccc" stroked="f" o:allowincell="f" style="position:absolute;left:3163;top:-24;width:599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3163;top:316;width:599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group id="shape_0" style="position:absolute;left:3879;top:-674;width:2695;height:1985">
                  <v:rect id="shape_0" fillcolor="#cccccc" stroked="f" o:allowincell="f" style="position:absolute;left:3879;top:-674;width:2693;height:647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2674,1953" path="m0,638l0,1310l100,1310l100,638e" fillcolor="#cccccc" stroked="f" o:allowincell="f" style="position:absolute;left:3879;top:-674;width:2694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2674,1953" path="m2567,638l2567,1310l2673,1310l2673,638e" fillcolor="#cccccc" stroked="f" o:allowincell="f" style="position:absolute;left:3879;top:-674;width:2694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2674,1953" path="m0,1310l0,1953l2673,1953l2673,1310e" fillcolor="#cccccc" stroked="f" o:allowincell="f" style="position:absolute;left:3879;top:-674;width:2694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rect id="shape_0" fillcolor="#cccccc" stroked="f" o:allowincell="f" style="position:absolute;left:3981;top:-24;width:2487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3981;top:316;width:2487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group id="shape_0" style="position:absolute;left:6585;top:-674;width:2371;height:681">
                  <v:rect id="shape_0" fillcolor="#cccccc" stroked="f" o:allowincell="f" style="position:absolute;left:8851;top:-674;width:104;height:680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6585;top:-674;width:99;height:680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</v:group>
                <v:rect id="shape_0" fillcolor="#cccccc" stroked="f" o:allowincell="f" style="position:absolute;left:6687;top:-674;width:2162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6687;top:-333;width:2162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group id="shape_0" style="position:absolute;left:8967;top:-674;width:1000;height:1985">
                  <v:rect id="shape_0" fillcolor="#cccccc" stroked="f" o:allowincell="f" style="position:absolute;left:8967;top:-674;width:999;height:818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rect>
                  <v:shape id="shape_0" coordsize="993,1953" path="m0,806l0,1142l100,1142l100,806e" fillcolor="#cccccc" stroked="f" o:allowincell="f" style="position:absolute;left:8967;top:-674;width:999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993,1953" path="m945,806l945,1142l993,1142l993,806e" fillcolor="#cccccc" stroked="f" o:allowincell="f" style="position:absolute;left:8967;top:-674;width:999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  <v:shape id="shape_0" coordsize="993,1953" path="m0,1142l0,1953l993,1953l993,1142e" fillcolor="#cccccc" stroked="f" o:allowincell="f" style="position:absolute;left:8967;top:-674;width:999;height:1984;mso-wrap-style:none;v-text-anchor:middle;mso-position-horizontal-relative:page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rect id="shape_0" fillcolor="#cccccc" stroked="f" o:allowincell="f" style="position:absolute;left:9069;top:145;width:850;height:340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path="m0,0l86,0e" stroked="t" o:allowincell="f" style="position:absolute;left:3008;top:-676;width:85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7022,0e" stroked="t" o:allowincell="f" style="position:absolute;left:3008;top:-767;width:7080;height:0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6935,0e" stroked="t" o:allowincell="f" style="position:absolute;left:3008;top:-691;width:6994;height:0;mso-wrap-style:none;v-text-anchor:middle;mso-position-horizontal-relative:page">
                  <v:fill o:detectmouseclick="t" on="false"/>
                  <v:stroke color="black" weight="23040" joinstyle="round" endcap="flat"/>
                  <w10:wrap type="none"/>
                </v:shape>
                <v:shape id="shape_0" path="m0,0l6820,0e" stroked="t" o:allowincell="f" style="position:absolute;left:3094;top:-676;width:6878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3393e" stroked="t" o:allowincell="f" style="position:absolute;left:10061;top:-797;width:0;height:3450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3158e" stroked="t" o:allowincell="f" style="position:absolute;left:3087;top:-674;width:0;height:3211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path="m0,0l0,3158e" stroked="t" o:allowincell="f" style="position:absolute;left:3037;top:-674;width:0;height:3211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0,3165e" stroked="t" o:allowincell="f" style="position:absolute;left:3869;top:-682;width:0;height:32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65e" stroked="t" o:allowincell="f" style="position:absolute;left:6576;top:-682;width:0;height:32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65e" stroked="t" o:allowincell="f" style="position:absolute;left:8962;top:-682;width:0;height:32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158e" stroked="t" o:allowincell="f" style="position:absolute;left:9989;top:-674;width:0;height:3211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rect id="shape_0" fillcolor="#cccccc" stroked="f" o:allowincell="f" style="position:absolute;left:7127;top:17;width:240;height:129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6585;top:17;width:241;height:129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6827;top:17;width:298;height:1293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8070;top:17;width:90;height:129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7379;top:17;width:90;height:129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7471;top:17;width:298;height:1293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7771;top:17;width:298;height:1293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8715;top:17;width:241;height:129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8173;top:17;width:241;height:1292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8415;top:17;width:298;height:1293;mso-wrap-style:none;v-text-anchor:middle;mso-position-horizontal-relative:page">
                  <v:fill o:detectmouseclick="t" type="solid" color2="#333333"/>
                  <v:stroke color="#3465a4" joinstyle="round" endcap="flat"/>
                  <w10:wrap type="none"/>
                </v:rect>
                <v:shape id="shape_0" path="m0,0l86,0e" stroked="t" o:allowincell="f" style="position:absolute;left:3008;top:12;width:8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76,0e" stroked="t" o:allowincell="f" style="position:absolute;left:6571;top:12;width:239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76e" stroked="t" o:allowincell="f" style="position:absolute;left:7374;top:17;width:0;height:25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476e" stroked="t" o:allowincell="f" style="position:absolute;left:8168;top:17;width:0;height:25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935,0e" stroked="t" o:allowincell="f" style="position:absolute;left:3008;top:1317;width:699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935,0e" stroked="t" o:allowincell="f" style="position:absolute;left:3008;top:1722;width:699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6935,0e" stroked="t" o:allowincell="f" style="position:absolute;left:3008;top:2127;width:699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022,0e" stroked="t" o:allowincell="f" style="position:absolute;left:3008;top:2625;width:7080;height:0;mso-wrap-style:none;v-text-anchor:middle;mso-position-horizontal-relative:page">
                  <v:fill o:detectmouseclick="t" on="false"/>
                  <v:stroke color="black" weight="38160" joinstyle="round" endcap="flat"/>
                  <w10:wrap type="none"/>
                </v:shape>
                <v:shape id="shape_0" path="m0,0l6935,0e" stroked="t" o:allowincell="f" style="position:absolute;left:3008;top:2552;width:6994;height:0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46550</wp:posOffset>
                </wp:positionH>
                <wp:positionV relativeFrom="paragraph">
                  <wp:posOffset>-60325</wp:posOffset>
                </wp:positionV>
                <wp:extent cx="574675" cy="178435"/>
                <wp:effectExtent l="1651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4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69"/>
                              <w:ind w:left="20" w:right="-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3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la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5pt;margin-top:-4.8pt;width:45.2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69"/>
                        <w:ind w:left="20" w:right="-5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3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l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83125</wp:posOffset>
                </wp:positionH>
                <wp:positionV relativeFrom="paragraph">
                  <wp:posOffset>106680</wp:posOffset>
                </wp:positionV>
                <wp:extent cx="501650" cy="367665"/>
                <wp:effectExtent l="16510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1480" cy="36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69"/>
                              <w:ind w:left="217" w:right="20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8" w:after="0" w:lineRule="auto" w:line="240"/>
                              <w:ind w:left="-18" w:right="-3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1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3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1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75pt;margin-top:8.35pt;width:39.45pt;height:28.9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69"/>
                        <w:ind w:left="217" w:right="20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1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8" w:after="0" w:lineRule="auto" w:line="240"/>
                        <w:ind w:left="-18" w:right="-3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1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3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1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ţ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92700</wp:posOffset>
                </wp:positionH>
                <wp:positionV relativeFrom="paragraph">
                  <wp:posOffset>-167005</wp:posOffset>
                </wp:positionV>
                <wp:extent cx="681990" cy="178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1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69"/>
                              <w:ind w:left="20" w:right="-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3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1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ţ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spacing w:val="1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a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pt;margin-top:-13.2pt;width:53.65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69"/>
                        <w:ind w:left="20" w:right="-56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3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1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ţ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spacing w:val="1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bCs/>
          <w:color w:val="000000"/>
          <w:spacing w:val="1"/>
          <w:sz w:val="28"/>
          <w:szCs w:val="28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8"/>
          <w:szCs w:val="28"/>
        </w:rPr>
        <w:t>u</w:t>
      </w:r>
      <w:r>
        <w:rPr>
          <w:rFonts w:cs="Tahoma" w:ascii="Tahoma" w:hAnsi="Tahoma"/>
          <w:b/>
          <w:bCs/>
          <w:color w:val="000000"/>
          <w:spacing w:val="3"/>
          <w:sz w:val="28"/>
          <w:szCs w:val="28"/>
        </w:rPr>
        <w:t>m</w:t>
      </w:r>
      <w:r>
        <w:rPr>
          <w:rFonts w:cs="Tahoma" w:ascii="Tahoma" w:hAnsi="Tahoma"/>
          <w:b/>
          <w:bCs/>
          <w:color w:val="000000"/>
          <w:spacing w:val="-2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l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pacing w:val="1"/>
          <w:sz w:val="28"/>
          <w:szCs w:val="28"/>
        </w:rPr>
        <w:t>ş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i 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p</w:t>
      </w:r>
      <w:r>
        <w:rPr>
          <w:rFonts w:cs="Tahoma" w:ascii="Tahoma" w:hAnsi="Tahoma"/>
          <w:b/>
          <w:bCs/>
          <w:color w:val="000000"/>
          <w:spacing w:val="-1"/>
          <w:sz w:val="28"/>
          <w:szCs w:val="28"/>
        </w:rPr>
        <w:t>r</w:t>
      </w:r>
      <w:r>
        <w:rPr>
          <w:rFonts w:cs="Tahoma" w:ascii="Tahoma" w:hAnsi="Tahoma"/>
          <w:b/>
          <w:bCs/>
          <w:color w:val="000000"/>
          <w:spacing w:val="-2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8"/>
          <w:szCs w:val="28"/>
        </w:rPr>
        <w:t>n</w:t>
      </w:r>
      <w:r>
        <w:rPr>
          <w:rFonts w:cs="Tahoma" w:ascii="Tahoma" w:hAnsi="Tahoma"/>
          <w:b/>
          <w:bCs/>
          <w:color w:val="000000"/>
          <w:spacing w:val="4"/>
          <w:sz w:val="28"/>
          <w:szCs w:val="28"/>
        </w:rPr>
        <w:t>u</w:t>
      </w:r>
      <w:r>
        <w:rPr>
          <w:rFonts w:cs="Tahoma" w:ascii="Tahoma" w:hAnsi="Tahoma"/>
          <w:b/>
          <w:bCs/>
          <w:color w:val="000000"/>
          <w:spacing w:val="3"/>
          <w:sz w:val="28"/>
          <w:szCs w:val="28"/>
        </w:rPr>
        <w:t>m</w:t>
      </w:r>
      <w:r>
        <w:rPr>
          <w:rFonts w:cs="Tahoma" w:ascii="Tahoma" w:hAnsi="Tahoma"/>
          <w:b/>
          <w:bCs/>
          <w:color w:val="000000"/>
          <w:spacing w:val="-2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le</w:t>
      </w:r>
    </w:p>
    <w:p>
      <w:pPr>
        <w:pStyle w:val="Normal"/>
        <w:widowControl w:val="false"/>
        <w:autoSpaceDE w:val="false"/>
        <w:spacing w:lineRule="exact" w:line="336" w:before="22" w:after="0"/>
        <w:ind w:right="-71" w:firstLine="216"/>
        <w:rPr>
          <w:rFonts w:ascii="Tahoma" w:hAnsi="Tahoma" w:cs="Tahoma"/>
          <w:color w:val="000000"/>
          <w:sz w:val="28"/>
          <w:szCs w:val="28"/>
        </w:rPr>
      </w:pPr>
      <w:r>
        <w:br w:type="column"/>
      </w:r>
      <w:r>
        <w:rPr>
          <w:rFonts w:cs="Tahoma" w:ascii="Tahoma" w:hAnsi="Tahoma"/>
          <w:b/>
          <w:bCs/>
          <w:color w:val="000000"/>
          <w:spacing w:val="1"/>
          <w:sz w:val="28"/>
          <w:szCs w:val="28"/>
        </w:rPr>
        <w:t>No</w:t>
      </w:r>
      <w:r>
        <w:rPr>
          <w:rFonts w:cs="Tahoma" w:ascii="Tahoma" w:hAnsi="Tahoma"/>
          <w:b/>
          <w:bCs/>
          <w:color w:val="000000"/>
          <w:spacing w:val="-1"/>
          <w:sz w:val="28"/>
          <w:szCs w:val="28"/>
        </w:rPr>
        <w:t>t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l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a 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g</w:t>
      </w:r>
      <w:r>
        <w:rPr>
          <w:rFonts w:cs="Tahoma" w:ascii="Tahoma" w:hAnsi="Tahoma"/>
          <w:b/>
          <w:bCs/>
          <w:color w:val="000000"/>
          <w:spacing w:val="-2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1"/>
          <w:sz w:val="28"/>
          <w:szCs w:val="28"/>
        </w:rPr>
        <w:t>o</w:t>
      </w:r>
      <w:r>
        <w:rPr>
          <w:rFonts w:cs="Tahoma" w:ascii="Tahoma" w:hAnsi="Tahoma"/>
          <w:b/>
          <w:bCs/>
          <w:color w:val="000000"/>
          <w:spacing w:val="3"/>
          <w:sz w:val="28"/>
          <w:szCs w:val="28"/>
        </w:rPr>
        <w:t>m</w:t>
      </w:r>
      <w:r>
        <w:rPr>
          <w:rFonts w:cs="Tahoma" w:ascii="Tahoma" w:hAnsi="Tahoma"/>
          <w:b/>
          <w:bCs/>
          <w:color w:val="000000"/>
          <w:spacing w:val="-2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8"/>
          <w:szCs w:val="28"/>
        </w:rPr>
        <w:t>tr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br w:type="column"/>
      </w: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pacing w:val="1"/>
          <w:sz w:val="28"/>
          <w:szCs w:val="28"/>
        </w:rPr>
        <w:t>M</w:t>
      </w:r>
      <w:r>
        <w:rPr>
          <w:rFonts w:cs="Tahoma" w:ascii="Tahoma" w:hAnsi="Tahoma"/>
          <w:b/>
          <w:bCs/>
          <w:color w:val="000000"/>
          <w:spacing w:val="-2"/>
          <w:sz w:val="28"/>
          <w:szCs w:val="28"/>
        </w:rPr>
        <w:t>e</w:t>
      </w:r>
      <w:r>
        <w:rPr>
          <w:rFonts w:cs="Tahoma" w:ascii="Tahoma" w:hAnsi="Tahoma"/>
          <w:b/>
          <w:bCs/>
          <w:color w:val="000000"/>
          <w:spacing w:val="2"/>
          <w:sz w:val="28"/>
          <w:szCs w:val="28"/>
        </w:rPr>
        <w:t>dia</w:t>
      </w:r>
    </w:p>
    <w:p>
      <w:pPr>
        <w:sectPr>
          <w:type w:val="continuous"/>
          <w:pgSz w:w="11906" w:h="16838"/>
          <w:pgMar w:left="1020" w:right="740" w:gutter="0" w:header="0" w:top="700" w:footer="0" w:bottom="280"/>
          <w:cols w:num="4" w:equalWidth="false" w:sep="false">
            <w:col w:w="2681" w:space="782"/>
            <w:col w:w="1507" w:space="1050"/>
            <w:col w:w="1436" w:space="570"/>
            <w:col w:w="2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880" w:leader="none"/>
          <w:tab w:val="left" w:pos="6660" w:leader="none"/>
          <w:tab w:val="left" w:pos="7380" w:leader="none"/>
        </w:tabs>
        <w:autoSpaceDE w:val="false"/>
        <w:spacing w:lineRule="auto" w:line="240" w:before="19" w:after="0"/>
        <w:ind w:left="2230" w:right="-2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1</w:t>
      </w:r>
      <w:r>
        <w:rPr>
          <w:rFonts w:cs="Tahoma" w:ascii="Tahoma" w:hAnsi="Tahoma"/>
          <w:color w:val="000000"/>
          <w:sz w:val="24"/>
          <w:szCs w:val="24"/>
        </w:rPr>
        <w:t>.</w:t>
        <w:tab/>
      </w:r>
      <w:r>
        <w:rPr>
          <w:rFonts w:cs="Tahoma" w:ascii="Tahoma" w:hAnsi="Tahoma"/>
          <w:color w:val="000000"/>
          <w:spacing w:val="2"/>
          <w:sz w:val="24"/>
          <w:szCs w:val="24"/>
        </w:rPr>
        <w:t>P</w:t>
      </w:r>
      <w:r>
        <w:rPr>
          <w:rFonts w:cs="Tahoma" w:ascii="Tahoma" w:hAnsi="Tahoma"/>
          <w:color w:val="000000"/>
          <w:spacing w:val="-1"/>
          <w:sz w:val="24"/>
          <w:szCs w:val="24"/>
        </w:rPr>
        <w:t>o</w:t>
      </w:r>
      <w:r>
        <w:rPr>
          <w:rFonts w:cs="Tahoma" w:ascii="Tahoma" w:hAnsi="Tahoma"/>
          <w:color w:val="000000"/>
          <w:spacing w:val="2"/>
          <w:sz w:val="24"/>
          <w:szCs w:val="24"/>
        </w:rPr>
        <w:t>p</w:t>
      </w:r>
      <w:r>
        <w:rPr>
          <w:rFonts w:cs="Tahoma" w:ascii="Tahoma" w:hAnsi="Tahoma"/>
          <w:color w:val="000000"/>
          <w:spacing w:val="-1"/>
          <w:sz w:val="24"/>
          <w:szCs w:val="24"/>
        </w:rPr>
        <w:t>es</w:t>
      </w:r>
      <w:r>
        <w:rPr>
          <w:rFonts w:cs="Tahoma" w:ascii="Tahoma" w:hAnsi="Tahoma"/>
          <w:color w:val="000000"/>
          <w:sz w:val="24"/>
          <w:szCs w:val="24"/>
        </w:rPr>
        <w:t>cu</w:t>
      </w:r>
      <w:r>
        <w:rPr>
          <w:rFonts w:cs="Tahoma" w:ascii="Tahoma" w:hAnsi="Tahoma"/>
          <w:color w:val="000000"/>
          <w:spacing w:val="2"/>
          <w:sz w:val="24"/>
          <w:szCs w:val="24"/>
        </w:rPr>
        <w:t xml:space="preserve"> M</w:t>
      </w:r>
      <w:r>
        <w:rPr>
          <w:rFonts w:cs="Tahoma" w:ascii="Tahoma" w:hAnsi="Tahoma"/>
          <w:color w:val="000000"/>
          <w:spacing w:val="-1"/>
          <w:sz w:val="24"/>
          <w:szCs w:val="24"/>
        </w:rPr>
        <w:t>a</w:t>
      </w:r>
      <w:r>
        <w:rPr>
          <w:rFonts w:cs="Tahoma" w:ascii="Tahoma" w:hAnsi="Tahoma"/>
          <w:color w:val="000000"/>
          <w:sz w:val="24"/>
          <w:szCs w:val="24"/>
        </w:rPr>
        <w:t>r</w:t>
      </w:r>
      <w:r>
        <w:rPr>
          <w:rFonts w:cs="Tahoma" w:ascii="Tahoma" w:hAnsi="Tahoma"/>
          <w:color w:val="000000"/>
          <w:spacing w:val="-2"/>
          <w:sz w:val="24"/>
          <w:szCs w:val="24"/>
        </w:rPr>
        <w:t>i</w:t>
      </w:r>
      <w:r>
        <w:rPr>
          <w:rFonts w:cs="Tahoma" w:ascii="Tahoma" w:hAnsi="Tahoma"/>
          <w:color w:val="000000"/>
          <w:sz w:val="24"/>
          <w:szCs w:val="24"/>
        </w:rPr>
        <w:t>a</w:t>
        <w:tab/>
      </w:r>
      <w:r>
        <w:rPr>
          <w:rFonts w:cs="Tahoma" w:ascii="Tahoma" w:hAnsi="Tahoma"/>
          <w:color w:val="000000"/>
          <w:position w:val="-5"/>
          <w:sz w:val="24"/>
          <w:szCs w:val="24"/>
        </w:rPr>
        <w:t>7</w:t>
        <w:tab/>
        <w:t>9</w:t>
        <w:tab/>
      </w:r>
      <w:r>
        <w:rPr>
          <w:rFonts w:cs="Tahoma" w:ascii="Tahoma" w:hAnsi="Tahoma"/>
          <w:color w:val="000000"/>
          <w:spacing w:val="-1"/>
          <w:position w:val="-5"/>
          <w:sz w:val="24"/>
          <w:szCs w:val="24"/>
        </w:rPr>
        <w:t>1</w:t>
      </w:r>
      <w:r>
        <w:rPr>
          <w:rFonts w:cs="Tahoma" w:ascii="Tahoma" w:hAnsi="Tahoma"/>
          <w:color w:val="000000"/>
          <w:position w:val="-5"/>
          <w:sz w:val="24"/>
          <w:szCs w:val="24"/>
        </w:rPr>
        <w:t>0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880" w:leader="none"/>
          <w:tab w:val="left" w:pos="6660" w:leader="none"/>
          <w:tab w:val="left" w:pos="7460" w:leader="none"/>
        </w:tabs>
        <w:autoSpaceDE w:val="false"/>
        <w:spacing w:lineRule="auto" w:line="240" w:before="58" w:after="0"/>
        <w:ind w:left="2230" w:right="-20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2</w:t>
      </w:r>
      <w:r>
        <w:rPr>
          <w:rFonts w:cs="Tahoma" w:ascii="Tahoma" w:hAnsi="Tahoma"/>
          <w:color w:val="000000"/>
          <w:sz w:val="24"/>
          <w:szCs w:val="24"/>
        </w:rPr>
        <w:t>.</w:t>
        <w:tab/>
      </w:r>
      <w:r>
        <w:rPr>
          <w:rFonts w:cs="Tahoma" w:ascii="Tahoma" w:hAnsi="Tahoma"/>
          <w:color w:val="000000"/>
          <w:spacing w:val="2"/>
          <w:sz w:val="24"/>
          <w:szCs w:val="24"/>
        </w:rPr>
        <w:t>M</w:t>
      </w:r>
      <w:r>
        <w:rPr>
          <w:rFonts w:cs="Tahoma" w:ascii="Tahoma" w:hAnsi="Tahoma"/>
          <w:color w:val="000000"/>
          <w:spacing w:val="-2"/>
          <w:sz w:val="24"/>
          <w:szCs w:val="24"/>
        </w:rPr>
        <w:t>i</w:t>
      </w:r>
      <w:r>
        <w:rPr>
          <w:rFonts w:cs="Tahoma" w:ascii="Tahoma" w:hAnsi="Tahoma"/>
          <w:color w:val="000000"/>
          <w:sz w:val="24"/>
          <w:szCs w:val="24"/>
        </w:rPr>
        <w:t>h</w:t>
      </w:r>
      <w:r>
        <w:rPr>
          <w:rFonts w:cs="Tahoma" w:ascii="Tahoma" w:hAnsi="Tahoma"/>
          <w:color w:val="000000"/>
          <w:spacing w:val="-1"/>
          <w:sz w:val="24"/>
          <w:szCs w:val="24"/>
        </w:rPr>
        <w:t>a</w:t>
      </w:r>
      <w:r>
        <w:rPr>
          <w:rFonts w:cs="Tahoma" w:ascii="Tahoma" w:hAnsi="Tahoma"/>
          <w:color w:val="000000"/>
          <w:sz w:val="24"/>
          <w:szCs w:val="24"/>
        </w:rPr>
        <w:t>i D</w:t>
      </w:r>
      <w:r>
        <w:rPr>
          <w:rFonts w:cs="Tahoma" w:ascii="Tahoma" w:hAnsi="Tahoma"/>
          <w:color w:val="000000"/>
          <w:spacing w:val="-1"/>
          <w:sz w:val="24"/>
          <w:szCs w:val="24"/>
        </w:rPr>
        <w:t>a</w:t>
      </w:r>
      <w:r>
        <w:rPr>
          <w:rFonts w:cs="Tahoma" w:ascii="Tahoma" w:hAnsi="Tahoma"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  <w:spacing w:val="-2"/>
          <w:sz w:val="24"/>
          <w:szCs w:val="24"/>
        </w:rPr>
        <w:t>i</w:t>
      </w:r>
      <w:r>
        <w:rPr>
          <w:rFonts w:cs="Tahoma" w:ascii="Tahoma" w:hAnsi="Tahoma"/>
          <w:color w:val="000000"/>
          <w:spacing w:val="-1"/>
          <w:sz w:val="24"/>
          <w:szCs w:val="24"/>
        </w:rPr>
        <w:t>e</w:t>
      </w:r>
      <w:r>
        <w:rPr>
          <w:rFonts w:cs="Tahoma" w:ascii="Tahoma" w:hAnsi="Tahoma"/>
          <w:color w:val="000000"/>
          <w:sz w:val="24"/>
          <w:szCs w:val="24"/>
        </w:rPr>
        <w:t>l</w:t>
        <w:tab/>
      </w:r>
      <w:r>
        <w:rPr>
          <w:rFonts w:cs="Tahoma" w:ascii="Tahoma" w:hAnsi="Tahoma"/>
          <w:color w:val="000000"/>
          <w:position w:val="-5"/>
          <w:sz w:val="24"/>
          <w:szCs w:val="24"/>
        </w:rPr>
        <w:t>9</w:t>
        <w:tab/>
        <w:t>7</w:t>
        <w:tab/>
        <w:t>5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820" w:leader="none"/>
          <w:tab w:val="left" w:pos="6660" w:leader="none"/>
          <w:tab w:val="left" w:pos="7460" w:leader="none"/>
        </w:tabs>
        <w:autoSpaceDE w:val="false"/>
        <w:spacing w:lineRule="exact" w:line="334" w:before="58" w:after="0"/>
        <w:ind w:left="2230" w:right="-20" w:hanging="0"/>
        <w:rPr>
          <w:rFonts w:ascii="Tahoma" w:hAnsi="Tahoma" w:cs="Tahoma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49325</wp:posOffset>
                </wp:positionH>
                <wp:positionV relativeFrom="paragraph">
                  <wp:posOffset>-819785</wp:posOffset>
                </wp:positionV>
                <wp:extent cx="1631315" cy="2178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3116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33"/>
                              <w:ind w:left="20" w:right="-65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spacing w:val="-1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 O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spacing w:val="1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spacing w:val="-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spacing w:val="-5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spacing w:val="1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 I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spacing w:val="-3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75pt;margin-top:-64.6pt;width:128.4pt;height:17.1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333"/>
                        <w:ind w:left="20" w:right="-65" w:hanging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spacing w:val="-1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 O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spacing w:val="1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spacing w:val="-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spacing w:val="-5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spacing w:val="1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 I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spacing w:val="-3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color w:val="000000"/>
          <w:spacing w:val="-1"/>
          <w:position w:val="3"/>
          <w:sz w:val="24"/>
          <w:szCs w:val="24"/>
        </w:rPr>
        <w:t>3</w:t>
      </w:r>
      <w:r>
        <w:rPr>
          <w:rFonts w:cs="Tahoma" w:ascii="Tahoma" w:hAnsi="Tahoma"/>
          <w:color w:val="000000"/>
          <w:position w:val="3"/>
          <w:sz w:val="24"/>
          <w:szCs w:val="24"/>
        </w:rPr>
        <w:t>.</w:t>
        <w:tab/>
      </w:r>
      <w:r>
        <w:rPr>
          <w:rFonts w:cs="Tahoma" w:ascii="Tahoma" w:hAnsi="Tahoma"/>
          <w:color w:val="000000"/>
          <w:spacing w:val="2"/>
          <w:position w:val="3"/>
          <w:sz w:val="24"/>
          <w:szCs w:val="24"/>
        </w:rPr>
        <w:t>I</w:t>
      </w:r>
      <w:r>
        <w:rPr>
          <w:rFonts w:cs="Tahoma" w:ascii="Tahoma" w:hAnsi="Tahoma"/>
          <w:color w:val="000000"/>
          <w:spacing w:val="-1"/>
          <w:position w:val="3"/>
          <w:sz w:val="24"/>
          <w:szCs w:val="24"/>
        </w:rPr>
        <w:t>o</w:t>
      </w:r>
      <w:r>
        <w:rPr>
          <w:rFonts w:cs="Tahoma" w:ascii="Tahoma" w:hAnsi="Tahoma"/>
          <w:color w:val="000000"/>
          <w:position w:val="3"/>
          <w:sz w:val="24"/>
          <w:szCs w:val="24"/>
        </w:rPr>
        <w:t>n</w:t>
      </w:r>
      <w:r>
        <w:rPr>
          <w:rFonts w:cs="Tahoma" w:ascii="Tahoma" w:hAnsi="Tahoma"/>
          <w:color w:val="000000"/>
          <w:spacing w:val="-1"/>
          <w:position w:val="3"/>
          <w:sz w:val="24"/>
          <w:szCs w:val="24"/>
        </w:rPr>
        <w:t>es</w:t>
      </w:r>
      <w:r>
        <w:rPr>
          <w:rFonts w:cs="Tahoma" w:ascii="Tahoma" w:hAnsi="Tahoma"/>
          <w:color w:val="000000"/>
          <w:position w:val="3"/>
          <w:sz w:val="24"/>
          <w:szCs w:val="24"/>
        </w:rPr>
        <w:t>cu</w:t>
      </w:r>
      <w:r>
        <w:rPr>
          <w:rFonts w:cs="Tahoma" w:ascii="Tahoma" w:hAnsi="Tahoma"/>
          <w:color w:val="000000"/>
          <w:spacing w:val="2"/>
          <w:position w:val="3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position w:val="3"/>
          <w:sz w:val="24"/>
          <w:szCs w:val="24"/>
        </w:rPr>
        <w:t>D</w:t>
      </w:r>
      <w:r>
        <w:rPr>
          <w:rFonts w:cs="Tahoma" w:ascii="Tahoma" w:hAnsi="Tahoma"/>
          <w:color w:val="000000"/>
          <w:spacing w:val="-2"/>
          <w:position w:val="3"/>
          <w:sz w:val="24"/>
          <w:szCs w:val="24"/>
        </w:rPr>
        <w:t>i</w:t>
      </w:r>
      <w:r>
        <w:rPr>
          <w:rFonts w:cs="Tahoma" w:ascii="Tahoma" w:hAnsi="Tahoma"/>
          <w:color w:val="000000"/>
          <w:spacing w:val="-1"/>
          <w:position w:val="3"/>
          <w:sz w:val="24"/>
          <w:szCs w:val="24"/>
        </w:rPr>
        <w:t>a</w:t>
      </w:r>
      <w:r>
        <w:rPr>
          <w:rFonts w:cs="Tahoma" w:ascii="Tahoma" w:hAnsi="Tahoma"/>
          <w:color w:val="000000"/>
          <w:position w:val="3"/>
          <w:sz w:val="24"/>
          <w:szCs w:val="24"/>
        </w:rPr>
        <w:t>na</w:t>
        <w:tab/>
      </w:r>
      <w:r>
        <w:rPr>
          <w:rFonts w:cs="Tahoma" w:ascii="Tahoma" w:hAnsi="Tahoma"/>
          <w:color w:val="000000"/>
          <w:spacing w:val="-1"/>
          <w:position w:val="-3"/>
          <w:sz w:val="24"/>
          <w:szCs w:val="24"/>
        </w:rPr>
        <w:t>1</w:t>
      </w:r>
      <w:r>
        <w:rPr>
          <w:rFonts w:cs="Tahoma" w:ascii="Tahoma" w:hAnsi="Tahoma"/>
          <w:color w:val="000000"/>
          <w:position w:val="-3"/>
          <w:sz w:val="24"/>
          <w:szCs w:val="24"/>
        </w:rPr>
        <w:t>0</w:t>
        <w:tab/>
        <w:t>8</w:t>
        <w:tab/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ăuga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ă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pu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396" w:right="-20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Ş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ţ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sectPr>
      <w:type w:val="continuous"/>
      <w:pgSz w:w="11906" w:h="16838"/>
      <w:pgMar w:left="1020" w:right="740" w:gutter="0" w:header="0" w:top="7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stellar">
    <w:altName w:val="Nyala"/>
    <w:charset w:val="00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1:51:00Z</dcterms:created>
  <dc:creator>Administrator</dc:creator>
  <dc:description>Solid Converter PDF</dc:description>
  <cp:keywords/>
  <dc:language>en-US</dc:language>
  <cp:lastModifiedBy>elev</cp:lastModifiedBy>
  <dcterms:modified xsi:type="dcterms:W3CDTF">2016-03-17T10:13:00Z</dcterms:modified>
  <cp:revision>3</cp:revision>
  <dc:subject/>
  <dc:title>24word</dc:title>
</cp:coreProperties>
</file>